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3" w:hanging="0"/>
        <w:jc w:val="left"/>
        <w:rPr>
          <w:b/>
          <w:b/>
          <w:szCs w:val="24"/>
        </w:rPr>
      </w:pPr>
      <w:r>
        <w:rPr>
          <w:b/>
          <w:szCs w:val="24"/>
        </w:rPr>
        <w:t>Будь настоящим бегуном,</w:t>
      </w:r>
    </w:p>
    <w:p>
      <w:pPr>
        <w:pStyle w:val="Normal"/>
        <w:ind w:left="5643" w:hanging="0"/>
        <w:jc w:val="left"/>
        <w:rPr/>
      </w:pPr>
      <w:r>
        <w:rPr>
          <w:b/>
          <w:szCs w:val="24"/>
        </w:rPr>
        <w:t>чтобы все жизненные трудности</w:t>
      </w:r>
    </w:p>
    <w:p>
      <w:pPr>
        <w:pStyle w:val="Normal"/>
        <w:ind w:left="5643" w:hanging="0"/>
        <w:jc w:val="left"/>
        <w:rPr>
          <w:b/>
          <w:b/>
          <w:szCs w:val="24"/>
        </w:rPr>
      </w:pPr>
      <w:r>
        <w:rPr>
          <w:b/>
          <w:szCs w:val="24"/>
        </w:rPr>
        <w:t>оставались далеко позади</w:t>
      </w:r>
    </w:p>
    <w:p>
      <w:pPr>
        <w:pStyle w:val="Normal"/>
        <w:ind w:left="5643" w:hanging="0"/>
        <w:jc w:val="left"/>
        <w:rPr/>
      </w:pPr>
      <w:r>
        <w:rPr>
          <w:b/>
          <w:szCs w:val="24"/>
        </w:rPr>
        <w:t>в соревнованиях твоей жизни.</w:t>
      </w:r>
    </w:p>
    <w:p>
      <w:pPr>
        <w:pStyle w:val="Normal"/>
        <w:ind w:left="5643" w:hanging="0"/>
        <w:jc w:val="right"/>
        <w:rPr>
          <w:i/>
          <w:i/>
          <w:szCs w:val="24"/>
        </w:rPr>
      </w:pPr>
      <w:r>
        <w:rPr>
          <w:i/>
          <w:szCs w:val="24"/>
        </w:rPr>
        <w:t>Шри Чинмо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шлое и настоящее Челябинского сверхмараф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6"/>
        <w:rPr/>
      </w:pPr>
      <w:r>
        <w:rPr>
          <w:sz w:val="28"/>
          <w:szCs w:val="28"/>
        </w:rPr>
        <w:t>Серия соревнований «Самопреодоление» проводится во многих странах мира по инициативе известного философа, гуманитарного деятеля и спортсмена Шри Чинмоя (1931-2007). Включает ряд сверхмарафонских пробегов (в т.ч. и самый длинный сертифицированный пробег на 3100 миль в Нью-Йорке), бег на две мили, несколько триатлонов и другие соревнования.</w:t>
      </w:r>
    </w:p>
    <w:p>
      <w:pPr>
        <w:pStyle w:val="Normal"/>
        <w:ind w:firstLine="426"/>
        <w:rPr/>
      </w:pPr>
      <w:r>
        <w:rPr>
          <w:sz w:val="28"/>
          <w:szCs w:val="28"/>
        </w:rPr>
        <w:t>Мы решили присоединиться к этой инициативе в 1998 году, но впервые осуществить задуманное смогли только через год. Мы – это несколько марафонцев из Челябинского областного отделения общероссийской общественной организации «Центр Шри Чинмоя» и энтузиаст бега на длинные дистанции Александр Александрович Радченко.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Старт и финиш пробега находится рядом с  Городской муниципальной лыжной базой. Длина круга 3525 метров, из которых первые 1650 метров асфальт и бежать приходится в основном под гору. Затем 1130 метров трасса проходит по лесной тропинке. Здесь, по мнению большинства участников, хорошо идёт восстановление, несмотря на то, что весь этот отрезок приходится бежать в гору. Завершает круг лёгкий спуск длиной 745 метров по асфальту. 100 км – 28 кругов и петля 1300 метров, 50 км – 14 кругов и петля 650 метров. 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м хотелось сделать этот пробег максимально доступным для любителей бега и спортсменов. </w:t>
      </w:r>
    </w:p>
    <w:p>
      <w:pPr>
        <w:pStyle w:val="Normal"/>
        <w:ind w:firstLine="426"/>
        <w:rPr/>
      </w:pPr>
      <w:r>
        <w:rPr>
          <w:b/>
          <w:sz w:val="28"/>
          <w:szCs w:val="28"/>
        </w:rPr>
        <w:t>Отличительные особенности пробега перечислены ниже: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е требуется медицинской справки о состоянии своего здоровья;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егетарианское питание на трассе;</w:t>
      </w:r>
    </w:p>
    <w:p>
      <w:pPr>
        <w:pStyle w:val="Normal"/>
        <w:ind w:firstLine="426"/>
        <w:rPr/>
      </w:pPr>
      <w:r>
        <w:rPr>
          <w:b/>
          <w:sz w:val="28"/>
          <w:szCs w:val="28"/>
        </w:rPr>
        <w:t xml:space="preserve">- отсутствие контрольных точек (Мы не можем оскорблять всех бегунов своим недоверием из-за одного - двух любителей «подравнять» дистанцию); </w:t>
      </w:r>
    </w:p>
    <w:p>
      <w:pPr>
        <w:pStyle w:val="Normal"/>
        <w:ind w:firstLine="426"/>
        <w:rPr/>
      </w:pPr>
      <w:r>
        <w:rPr>
          <w:b/>
          <w:sz w:val="28"/>
          <w:szCs w:val="28"/>
        </w:rPr>
        <w:t>- мы уверены, что каждый бегун, преодолевший себя на этом пробеге достоин награды, поэтому памятные призы каждому участнику – это то, к чему мы стремимся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Есть и другие особенности у пробега. Мы хотим отметить, что это не соревнование бегунов между собой. Первоначально пробег назывался «Победи себя». С 2003 года, по предложению Шри Чинмоя, сверхмарафон получил новое название: Сверхмарафон «Самопреодоление». Это название лучше отражает основную идею пробега, его внутреннюю суть. Нам нужно превзойти во время бега свои слабости и ограничения. Нет «сильных» и «слабых» бегунов. Есть люди, которые полны решимости преодолеть здесь свои несовершенства. И все остальные помогают им в этом. </w:t>
      </w:r>
    </w:p>
    <w:p>
      <w:pPr>
        <w:pStyle w:val="Normal"/>
        <w:ind w:firstLine="426"/>
        <w:rPr/>
      </w:pPr>
      <w:r>
        <w:rPr>
          <w:sz w:val="28"/>
          <w:szCs w:val="28"/>
        </w:rPr>
        <w:t>Высшая награда для ультрамарафонца – это радость победы над собой и чувство неразделимого единства, которое возникает у бегунов во время пробега</w:t>
      </w:r>
      <w:r>
        <w:rPr>
          <w:b/>
          <w:sz w:val="28"/>
          <w:szCs w:val="28"/>
        </w:rPr>
        <w:t>. Мы хотим, чтобы дух соперничества полностью уступил место чувству единства. Бегуны должны от всего сердца благодарить друг друга за возможность проявить свои максимальные способности в кругу друзей, в кругу великого братства ультрамарафонцев.</w:t>
      </w:r>
      <w:r>
        <w:rPr>
          <w:sz w:val="28"/>
          <w:szCs w:val="28"/>
        </w:rPr>
        <w:t xml:space="preserve"> В общепринятом смысле победивший тот, кто занял первое место. В более глубоком смысле победителем может считаться лишь тот, кто несмотря ни на какие трудности смог преодолеть свои ограничения. И пусть придёт он к финишу не первый, но это он – настоящий победитель, ибо он не только финишировал, но и сохранил покой и радость внутри себя. Поэтому, дорогие друзья, устремляйтесь! Ваши усилия не пропадут даром. Ваше вдохновение и самопреодоление неподражаемо и заслуживает высочайшей награды. </w:t>
      </w:r>
      <w:r>
        <w:rPr>
          <w:b/>
          <w:sz w:val="28"/>
          <w:szCs w:val="28"/>
        </w:rPr>
        <w:t>Легкого Вам бега, дорогие участники!</w:t>
      </w:r>
    </w:p>
    <w:p>
      <w:pPr>
        <w:pStyle w:val="Normal"/>
        <w:ind w:firstLine="426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щё немного истории и не только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Наши первые соревнования прошли 12 сентября 1999 года. Была только одна дистанция – 100 километров и 13 участников.</w:t>
      </w:r>
    </w:p>
    <w:p>
      <w:pPr>
        <w:pStyle w:val="Normal"/>
        <w:ind w:firstLine="426"/>
        <w:rPr/>
      </w:pPr>
      <w:r>
        <w:rPr>
          <w:sz w:val="28"/>
          <w:szCs w:val="28"/>
        </w:rPr>
        <w:t>В 2000 году появилась вторая дистанция – 50 километров. Количество участников увеличилось до 23 человек.</w:t>
      </w:r>
    </w:p>
    <w:p>
      <w:pPr>
        <w:pStyle w:val="Normal"/>
        <w:ind w:firstLine="426"/>
        <w:rPr/>
      </w:pPr>
      <w:r>
        <w:rPr>
          <w:sz w:val="28"/>
          <w:szCs w:val="28"/>
        </w:rPr>
        <w:t>В 2001 году прошла первая эстафета на 100 километров, в которой участвовали всего 2 команды: КЛБ «Темп» и КЛБ «Трактор».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До 2003 года победители определялись только в абсолютном зачёте, т.е. 3 призовых места у мужчин и у женщин на каждой дистанции – всего 12 призёров. 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Начиная с 2003 года, по многочисленным пожеланиям участников, мы стали определять победителей в трёх возрастных категориях: до 49 лет, 50-59 лет и 60 лет и старше. На наш взгляд такой подход не только соответствует общепринятой практике, но и лучше отражает основную идею соревнований – идею самопреодоления. Понятно, что совершить самопреодоление можно и в 30 лет и в 70 лет, показав куда более скромный результат. Кто в такой ситуации достоин более высокой награды? Кто может определить, какое самопреодоление совершил человек, пробежавший 20, 50 или 100 километров?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охожая ситуация возникла и в эстафете. В 2004 году в эстафете принимали участие мужские, женские и смешанные команды. Но уже в следующем году появилась новая категория – команда ветеранов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Начиная с 2009 года мы сократили количество участников в командах с 10 до 7 человек и изменили требования к формированию команд ветеранов. Теперь в эту команду могут войти только участники старше 50 лет. Не будет и смешанных команд.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призёров достигло 36 человек. В эстафете 12 команд претендуют на призовые места. Количество участников стабилизировалось  и составляет несколько лет подряд 120-130 человек. Награждать только призёров или всех участников? Мы чувствуем, что каждый участник достоин награды. Есть большое количество профессиональных соревнований с серьёзными призами и большим призовым фондом. Нам ли с ними тягаться? 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Эта установка и определяет состав бегунов на наших соревнованиях – он в основном любительский. Профессионалы заглядывают к нам только тогда, когда хотят «пробежаться для души» или, может быть, им нравится особая атмосфера соревнований. 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Мы считаем, что подобные соревнования служат прекрасным дополнением профессиональному спорту и занимают до сих пор свободную нишу, в которой не только профессионалы, но и любители будут чувствовать себя достаточно комфортно.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Этот комфорт связан не только с тем, что большинство организаторов и помощников имеют за своими плечами несколько марафонов и ультрамарафонов и не с чужих слов  знают, что значит пробежать 50 или 100 километров. Нам кажется, что комфортное ощущение возникает ещё и потому, что основным стимулом для участия в подобных соревнованиях является желание превзойти свой собственный уровень, неистребимая жажда самопреодоления. 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Благодаря такому простому подходу удалось полностью избавиться от тех болезней, которые присущи профессиональному спорту. Нет допинга и анаболиков. Спортсмены не толкают друг друга на трассе. Нет почвы для обмана и подтасовок. Схитривший всегда будет помнить, что схитрил и даже самая маленькая ложь может унести всю радость победы над собой. Мы уверены, что таким и должен быть настоящий спорт.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Бег на длинные дистанции – прекрасная возможность продемонстрировать силу человеческого духа и силу воли. Сегодня не вызывает сомнений, что среди ультрамарафонцев побеждает не тот, у кого лучший результат на десятке, а тот, кто сможет найти для себя комфортное пространство во время бега и особый стимул для участия в соревнованиях, свободный от меркантильного расчёта и эгоистических требований. </w:t>
      </w:r>
      <w:r>
        <w:rPr>
          <w:b/>
          <w:sz w:val="28"/>
          <w:szCs w:val="28"/>
        </w:rPr>
        <w:t>Мы от всей души желаем Вам этого!</w:t>
      </w:r>
    </w:p>
    <w:p>
      <w:pPr>
        <w:pStyle w:val="Normal"/>
        <w:ind w:firstLine="426"/>
        <w:jc w:val="right"/>
        <w:rPr>
          <w:sz w:val="28"/>
          <w:szCs w:val="28"/>
        </w:rPr>
      </w:pPr>
      <w:r>
        <w:rPr>
          <w:sz w:val="28"/>
          <w:szCs w:val="28"/>
        </w:rPr>
        <w:t>Оргкомитет соревнований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 результатах наших соревнованиях Вы сможете узнать на челябинской странице сайта </w:t>
      </w:r>
      <w:hyperlink r:id="rId2">
        <w:r>
          <w:rPr>
            <w:rStyle w:val="InternetLink"/>
            <w:b/>
            <w:sz w:val="28"/>
            <w:szCs w:val="28"/>
          </w:rPr>
          <w:t>www.srichinmoyraces.</w:t>
        </w:r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8">
                  <wp:simplePos x="0" y="0"/>
                  <wp:positionH relativeFrom="column">
                    <wp:posOffset>3054350</wp:posOffset>
                  </wp:positionH>
                  <wp:positionV relativeFrom="paragraph">
                    <wp:posOffset>9406255</wp:posOffset>
                  </wp:positionV>
                  <wp:extent cx="457200" cy="36576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f" o:allowincell="f" style="position:absolute;margin-left:240.5pt;margin-top:740.65pt;width:35.95pt;height:28.75pt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9">
                  <wp:simplePos x="0" y="0"/>
                  <wp:positionH relativeFrom="column">
                    <wp:posOffset>2940050</wp:posOffset>
                  </wp:positionH>
                  <wp:positionV relativeFrom="paragraph">
                    <wp:posOffset>9002395</wp:posOffset>
                  </wp:positionV>
                  <wp:extent cx="731520" cy="640080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315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f" o:allowincell="f" style="position:absolute;margin-left:231.5pt;margin-top:708.85pt;width:57.55pt;height:50.35pt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0">
                  <wp:simplePos x="0" y="0"/>
                  <wp:positionH relativeFrom="column">
                    <wp:posOffset>2711450</wp:posOffset>
                  </wp:positionH>
                  <wp:positionV relativeFrom="paragraph">
                    <wp:posOffset>8263255</wp:posOffset>
                  </wp:positionV>
                  <wp:extent cx="731520" cy="640080"/>
                  <wp:effectExtent l="0" t="0" r="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315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f" o:allowincell="f" style="position:absolute;margin-left:213.5pt;margin-top:650.65pt;width:57.55pt;height:50.35pt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w:pict>
            </mc:Fallback>
          </mc:AlternateContent>
        </w:r>
      </w:hyperlink>
      <w:r>
        <w:rPr>
          <w:rStyle w:val="InternetLink"/>
          <w:b/>
          <w:sz w:val="28"/>
          <w:szCs w:val="28"/>
        </w:rPr>
        <w:t>ru</w:t>
      </w:r>
    </w:p>
    <w:p>
      <w:pPr>
        <w:pStyle w:val="Normal"/>
        <w:ind w:firstLine="426"/>
        <w:rPr/>
      </w:pPr>
      <w:r>
        <w:rPr>
          <w:sz w:val="28"/>
          <w:szCs w:val="28"/>
        </w:rPr>
        <w:t xml:space="preserve">Если Вы хотите поделиться своими идеями и предложениями пишите нам по адресу: 454052, г. Челябинск, ул. Обухова, д. 6, кв. 31 Виноградову Андрею Рудольфовичу или по электронной почте: </w:t>
      </w:r>
      <w:hyperlink r:id="rId3">
        <w:r>
          <w:rPr>
            <w:rStyle w:val="InternetLink"/>
            <w:b/>
            <w:sz w:val="28"/>
            <w:szCs w:val="28"/>
          </w:rPr>
          <w:t>var40@yandex.ru</w:t>
        </w:r>
      </w:hyperlink>
      <w:r>
        <w:rPr>
          <w:sz w:val="28"/>
          <w:szCs w:val="28"/>
        </w:rPr>
        <w:t xml:space="preserve"> Тел. 8-(351)-726-33-41, 8-901-250-50-04</w:t>
      </w:r>
      <w:r>
        <w:br w:type="page"/>
      </w:r>
    </w:p>
    <w:p>
      <w:pPr>
        <w:pStyle w:val="Normal"/>
        <w:ind w:firstLine="28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зультаты сверхмарафон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-й СВЕРХМАРАФОНСКИЙ ПРОБЕГ «ПОБЕДИ СЕБ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Челябинск, ПКиО им. Гагарина, круг длинной 5000 метр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12 сентября 1999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танция 100 км, время старта 8:00</w:t>
      </w:r>
    </w:p>
    <w:p>
      <w:pPr>
        <w:pStyle w:val="Normal"/>
        <w:jc w:val="center"/>
        <w:rPr/>
      </w:pPr>
      <w:r>
        <w:rPr/>
        <w:t>Абсолютный зачёт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289"/>
        <w:gridCol w:w="4146"/>
        <w:gridCol w:w="1056"/>
        <w:gridCol w:w="1808"/>
        <w:gridCol w:w="1055"/>
      </w:tblGrid>
      <w:tr>
        <w:trPr>
          <w:trHeight w:val="567" w:hRule="exact"/>
          <w:cantSplit w:val="true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енко Валери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:05:53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ллов Александ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ёр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:34:54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ченко Александ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:39:02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щенко Сергей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:16:25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пеха Александ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:19:43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 км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ков Леонид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:04:05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км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ьянов Викто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ёр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:30:58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 км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врентьев Александ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19:19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км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шнин Вячеслав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07:16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 км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чинников Владимир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:46:41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а Анн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:51:03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-III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овская Марин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:03:54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-III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кова Лидия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:03: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ее количество участников: 13 человек: 10 мужчин и 3 женщины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-й СВЕРХМАРАФОНСКИЙ ПРОБЕГ «ПОБЕДИ СЕБ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Челябинск, ПКиО им. Гагарина, круг длинной 3525 метр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16 сентября 2000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танция 100 км, время старта 8:10</w:t>
      </w:r>
    </w:p>
    <w:p>
      <w:pPr>
        <w:pStyle w:val="Normal"/>
        <w:jc w:val="center"/>
        <w:rPr/>
      </w:pPr>
      <w:r>
        <w:rPr/>
        <w:t>Абсолютный зачёт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289"/>
        <w:gridCol w:w="4146"/>
        <w:gridCol w:w="1056"/>
        <w:gridCol w:w="1808"/>
        <w:gridCol w:w="1055"/>
      </w:tblGrid>
      <w:tr>
        <w:trPr>
          <w:trHeight w:val="567" w:hRule="exact"/>
          <w:cantSplit w:val="true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иков Игорь Васильеви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:02:07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ллов Александр Александрови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:37:00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-IV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ченко Александр Александрови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:39:38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-IV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пеха Александр Александрови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:39:38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 Владимир Михайлови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ей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:33:14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ьянов Виктор Григорьеви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:18:09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5 км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нин Николай Артемьеви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оураль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:26:04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а Анна Шумбаевн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:47:38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-III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овская Марина Борисовн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:20:05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-III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кова Лидия Филипповн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:20: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сего 10 участников: 7 мужчин и 3 женщ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танция 50 км, время старта 11:00</w:t>
      </w:r>
    </w:p>
    <w:p>
      <w:pPr>
        <w:pStyle w:val="Normal"/>
        <w:jc w:val="center"/>
        <w:rPr/>
      </w:pPr>
      <w:r>
        <w:rPr/>
        <w:t>Абсолютный зачёт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296"/>
        <w:gridCol w:w="4153"/>
        <w:gridCol w:w="1055"/>
        <w:gridCol w:w="1815"/>
        <w:gridCol w:w="1035"/>
      </w:tblGrid>
      <w:tr>
        <w:trPr>
          <w:trHeight w:val="567" w:hRule="exact"/>
          <w:cantSplit w:val="true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ченюк Александр Петрови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39: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врентьев Александр Михайлови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:02:14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чанов Валентин Николаеви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:23:33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чиланов Виталий Яковлеви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:54:44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хих Валерий Иванови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17:59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йдель Михаил Михайлови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:05:2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3 км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лгин Андрей Сергееви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56:34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775 км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олянинов Александр Семенови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ь-Катав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24:18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725 км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жин Ринат Ильтузарови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05:26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3 км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отова Лидия Алексеевн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:48: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25 км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ва Ольга Вячеславовн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42:55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645 км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яхина Любовь Михайловн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:34:08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645 км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ятина Лидия Васильевн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:54: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го 13 участника: 9 мужчин и 4 женщ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Общее количество участников: 23 человека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3-й СВЕРХМАРАФОНСКИЙ ПРОБЕГ «ПОБЕДИ СЕБ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Челябинск, ПКиО им. Гагарина, круг длинной 3525 метр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15 сентября 2001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Дистанция 100 км, время старта 8:10</w:t>
      </w:r>
    </w:p>
    <w:p>
      <w:pPr>
        <w:pStyle w:val="Normal"/>
        <w:jc w:val="center"/>
        <w:rPr/>
      </w:pPr>
      <w:r>
        <w:rPr/>
        <w:t>Абсолютный зачёт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289"/>
        <w:gridCol w:w="4146"/>
        <w:gridCol w:w="1056"/>
        <w:gridCol w:w="1808"/>
        <w:gridCol w:w="1055"/>
      </w:tblGrid>
      <w:tr>
        <w:trPr>
          <w:trHeight w:val="567" w:hRule="exact"/>
          <w:cantSplit w:val="true"/>
        </w:trPr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санов Эрик Мадиярови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:46:31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заров Вячеслав Геннадьеви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оураль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:26:27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щенко Сергей Александрови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:46:43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ченко Александр Александрови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:13:43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ллов Александр Александрови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:14:48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анцев Леонид Петрови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ышлов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:15:24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пеха Александр Александрови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:21:03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 Владимир Михайлови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ей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:30:06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исимов Константин Александрови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олж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:21:48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ьянов Виктор Григорьеви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:50:33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025 км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иков Игорь Васильеви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34:52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а Анна Шумбаевн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катеринбург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:34:22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-III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овская Марина Борисовн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:40:14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-III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кова Лидия Филипповн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:40: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сего 14 участников: 11 мужчин и 3 женщ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Эстафета 100 км, время старта 10: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60"/>
        <w:gridCol w:w="4677"/>
        <w:gridCol w:w="2047"/>
        <w:gridCol w:w="1170"/>
      </w:tblGrid>
      <w:tr>
        <w:trPr>
          <w:trHeight w:val="567" w:hRule="exac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анда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Б «Трактор» 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:27:08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Б «Темп»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:39: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го 20 участников: 2 команды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  <w:t>15 сентября 2001 года (продолжение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танция 50 км, время старта 11:10</w:t>
      </w:r>
    </w:p>
    <w:p>
      <w:pPr>
        <w:pStyle w:val="Normal"/>
        <w:jc w:val="center"/>
        <w:rPr/>
      </w:pPr>
      <w:r>
        <w:rPr/>
        <w:t>Абсолютный зачёт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9"/>
        <w:gridCol w:w="4157"/>
        <w:gridCol w:w="1040"/>
        <w:gridCol w:w="1819"/>
        <w:gridCol w:w="1039"/>
      </w:tblGrid>
      <w:tr>
        <w:trPr>
          <w:trHeight w:val="567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шов Александр Алексее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баркул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27:03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чев Сергей Александро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баркуль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41:30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онов Сергей Василье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ки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42:17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иков Иосиф Изе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59:28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иновский Геннадий Нестеро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:35:20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чанов Валентин Николае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:39:19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чиланов Виталий Яковле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:57:35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дасов Юрий Петро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00:19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хих Валерий Ивано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00:34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еров Николай Владимиро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нбургская обл.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13:02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йдель Михаил Михайло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19:36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I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чинников Владимир Дмитрие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21:41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II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ков Леонид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44:59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V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мин Анатолий Василье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:15:46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35 км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ев Юрий Дмитрие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:55:36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3 км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динов Василий Сергее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ёр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31:20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25 км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ев Магомед Шабано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25:02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725 км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рижных Федор Ивано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ки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04:38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2 км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тюков Николай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:30:54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2 км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 Михаил Николае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ей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:03:15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675 км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беев Георгий Рафкато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:44:06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675 км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ко Юрий Матвее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:27:40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лакова Наталья Ивановн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ей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31:49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ва Ольга Вячеславовн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50:35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ятина Лидия Васильевн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:16:16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ва Валентина Ивановн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:47:25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 зачёта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бница Ирина Павловн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43:09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3 км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отова Лидия Алексеевн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:20:5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сего 28 участников: 22 мужчины и 6 женщ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Общее количество участников: 62 человека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4-й СВЕРХМАРАФОНСКИЙ ПРОБЕГ «ПОБЕДИ СЕБ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Челябинск, ПКиО им. Гагарина, круг длинной 3525 метр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5 октября 2002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танция 100 километров. Время старта 8:06</w:t>
      </w:r>
    </w:p>
    <w:p>
      <w:pPr>
        <w:pStyle w:val="Normal"/>
        <w:jc w:val="center"/>
        <w:rPr/>
      </w:pPr>
      <w:r>
        <w:rPr/>
        <w:t>Абсолютный зачёт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289"/>
        <w:gridCol w:w="4146"/>
        <w:gridCol w:w="1056"/>
        <w:gridCol w:w="1808"/>
        <w:gridCol w:w="1055"/>
      </w:tblGrid>
      <w:tr>
        <w:trPr>
          <w:trHeight w:val="567" w:hRule="exac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заров Вячеслав Геннадьевич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рдлов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Новоураль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:34:06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митриев Юрий Дмитриевич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:58:23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пеха Александр Александрови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:08:00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ллов Александр Александрови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с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:36:02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исимов Константин Александрови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волжь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:41:39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еров Николай Владимирови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енбург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Новотроицк,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:57:00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17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ьянов Виктор Григорьеви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с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:08:15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97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 Владимир Михайлович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ейс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:43:00</w:t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-II</w:t>
            </w:r>
          </w:p>
        </w:tc>
        <w:tc>
          <w:tcPr>
            <w:tcW w:w="41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овская Марина Борисовна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:35:20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-II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кова Лидия Филипповн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:35: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го 10 участников: 8 мужчины и 2 женщ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Эстафета 100 км, время старта 10:00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60"/>
        <w:gridCol w:w="4677"/>
        <w:gridCol w:w="2047"/>
        <w:gridCol w:w="1170"/>
      </w:tblGrid>
      <w:tr>
        <w:trPr>
          <w:trHeight w:val="584" w:hRule="atLeast"/>
        </w:trPr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команды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а ЧГАУ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:04:30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афонская команда Шри Чинмоя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:58:43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а Курчатовского района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:52:41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л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:25:00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2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:26:39</w:t>
            </w:r>
          </w:p>
        </w:tc>
      </w:tr>
      <w:tr>
        <w:trPr/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1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:48: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Всего 55 участников: 6 команд 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  <w:t>5 октября 2002 года (продолжение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танция 50 км, время старта 11:00</w:t>
      </w:r>
    </w:p>
    <w:p>
      <w:pPr>
        <w:pStyle w:val="Normal"/>
        <w:jc w:val="center"/>
        <w:rPr/>
      </w:pPr>
      <w:r>
        <w:rPr/>
        <w:t>Абсолютный зачёт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6"/>
        <w:gridCol w:w="4153"/>
        <w:gridCol w:w="1055"/>
        <w:gridCol w:w="1815"/>
        <w:gridCol w:w="1035"/>
      </w:tblGrid>
      <w:tr>
        <w:trPr>
          <w:trHeight w:val="567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шов Александр Алексееви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барку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28:27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ачев Сергей Александрови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барку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44:36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онов Сергей Васильеви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ки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46:2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апов Станислав Иванови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барку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47:24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йгородцев Георгий Борисови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49:08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езов Фнун Назирови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52: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дасов Юрий Петрови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:40:03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I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ринка Петр Иванови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ганская обл.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17: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X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рижных Федор Иванови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ки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18: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чинников Владимир Дмитриеви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21:45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хих Валерий Иванови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37:00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II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гматуллин Галей Рафикови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:24:43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25 км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чиланов Виталий Яковлеви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25:44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725 км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 Михаил Николаеви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ейс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32:33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2 км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ко Юрий Матвееви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:51:29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15 км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йдель Михаил Михайлович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:04:09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ва Ольга Вячеславовн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:56:22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рлакова Наталья Ивановн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ейс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42:45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ятина Лидия Васильевн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:12:02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ва Валентина Ивановн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:12:36</w:t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отова Лидия Алексеевна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:13:0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сего 21 участник: 16 мужчин и 5 женщ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е количество участников: 86 человек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5-й СВЕРХМАРАФОНСКИЙ ПРОБЕГ «САМОПРЕОДО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Челябинск, ПКиО им. Гагарина, круг длинной 3525 метр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13 сентября 2003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танция 100 километров. Время старта 8:0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4151"/>
        <w:gridCol w:w="1048"/>
        <w:gridCol w:w="1815"/>
        <w:gridCol w:w="1046"/>
      </w:tblGrid>
      <w:tr>
        <w:trPr>
          <w:trHeight w:val="567" w:hRule="exac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50 л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обов Олег Михайлови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м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:28:03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ев Юрий Дмитриеви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:16:33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 – 59 л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ллов Александр Александрови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ёрс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:12:30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 и старш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пеха Александр Александрови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:59:11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375 км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ьянов Виктор Григорьеви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ёрс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:00:00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500 км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 Владимир Михайлови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ейс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:32:00</w:t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50 лет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овская Марина Борис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:14:55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ужина Надежда Петр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:51:59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850 км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т Екатерина Иван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иуполь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:00:00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 и старш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кова Лидия Филипп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:16:31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км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ва Валентина Иванов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:20:2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го 11 участников: 6 мужчин и 5 женщ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стафета 100 км, время старта 10:04: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61"/>
        <w:gridCol w:w="4677"/>
        <w:gridCol w:w="2046"/>
        <w:gridCol w:w="1170"/>
      </w:tblGrid>
      <w:tr>
        <w:trPr>
          <w:trHeight w:val="584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команды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а лыжной базы "Березка"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кин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:19:38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афонская команда Шри Чинмо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:37:49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а Калининского район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:21:51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а Курчатовского район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:56:03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I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:41:24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ёт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:12:13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II «Свет»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:33:07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200 км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алАЗ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асс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:22: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го 59 участников: 8 команд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  <w:t>13 сентября 2003 года (продолжение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танция 50 км, время старта 11:04:4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9"/>
        <w:gridCol w:w="4157"/>
        <w:gridCol w:w="1040"/>
        <w:gridCol w:w="1819"/>
        <w:gridCol w:w="1039"/>
      </w:tblGrid>
      <w:tr>
        <w:trPr>
          <w:trHeight w:val="567" w:hRule="exact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50 лет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чков Сергей Николае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рдловская обл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Туринская Слобод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33:20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заров Вячеслав Геннадье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рдлов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Новоураль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40:59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бко Сергей Ивано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рдловская обл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Туринская Слобод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:50:47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шнин Вячеслав Валерье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40:53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775 км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чнев Максим Юрье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57:13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725 км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тёл Дмитрий Борисо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анай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:00:03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200 км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жной Юрий Викторо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:24:00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200 км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цкевич Виктор Иосифо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17:00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675 км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ешов Виктор Петро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:12:00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675 км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лимов Ришат Зиннато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:37:00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 – 59 лет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ченюк Александр Петро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27:03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ев Магомет Шабан-огл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00:29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чинников Владимир Дмитрие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55:06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мин Анатолий Василь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:29:49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стратов Александр Николае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пко Юрий Матвее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вков Леонид Алексее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 и старш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чанов Валентин Николае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:43:20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зеров Николай Владимиро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енбург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Новотроиц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:59:18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чиланов Виталий Яковле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06:17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хих Валерий Ивано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08:13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рижных Федор Ивано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ки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11:51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250 км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 Михаил Николаевич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ей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:37:13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50 лет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ва Лидия Владимировн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33:48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бница Ирина Павловн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:28:10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725 км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бьева Римма Фрегатовн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:43:13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150 км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лимова Танзиля Сольмановн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:19:13</w:t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 и старше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отова Лидия Алексеевн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:28: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го 26 участников: 21 мужчин и 5 женщ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е количество участников: 96 человек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6-й СВЕРХМАРАФОНСКИЙ ПРОБЕГ «САМОПРЕОДО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. Челябинск, ПКиО им. Гагарина, круг длинной 3525 метров</w:t>
      </w:r>
    </w:p>
    <w:p>
      <w:pPr>
        <w:pStyle w:val="Normal"/>
        <w:jc w:val="center"/>
        <w:rPr>
          <w:i/>
          <w:i/>
        </w:rPr>
      </w:pPr>
      <w:r>
        <w:rPr>
          <w:i/>
        </w:rPr>
        <w:t>11 сентября 2004 года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танция 100 километ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4142"/>
        <w:gridCol w:w="1078"/>
        <w:gridCol w:w="1804"/>
        <w:gridCol w:w="1046"/>
      </w:tblGrid>
      <w:tr>
        <w:trPr>
          <w:cantSplit w:val="true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т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50 ле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жанов Аскер Айбергенови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етропавловск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:59:50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650 км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мофеев Вячеслав Фёдорови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ярс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:47:17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 – 59 л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ллов Александр Александрови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ёрс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:56:34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 и старш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 Владимир Михайлови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пейс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:36:23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,600 км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тьянов Виктор Григорьеви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зёрс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:01:06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км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бзарь Анатолий Николаеви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ябинс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:53:52</w:t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3 км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ринка Пётр Иванович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урганская обл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. Кетово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:51:12</w:t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50 лет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урковская Марина Борисов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ябинс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:16:5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го 8 участников: 7 мужчин и 1 женщ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Эстафета 100 километ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61"/>
        <w:gridCol w:w="4677"/>
        <w:gridCol w:w="2046"/>
        <w:gridCol w:w="1170"/>
      </w:tblGrid>
      <w:tr>
        <w:trPr>
          <w:trHeight w:val="584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команды / Категори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Б «ЧЭМК»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57:01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кино 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ркин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:03:05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афонская команда Шри Чинмо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:25:37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:10:20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афонская команда Шри Чинмо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:39:36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:25:42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кино 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ркин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:13:04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ёт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:47:25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а ориентировщиков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:51:10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а Калининского район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:58:00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а Курчатовского раион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:59:3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го 102 участниа: 11 команд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  <w:t>11 сентября 2004 года (продолжение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танция 50 километр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3709"/>
        <w:gridCol w:w="1394"/>
        <w:gridCol w:w="1917"/>
        <w:gridCol w:w="1035"/>
      </w:tblGrid>
      <w:tr>
        <w:trPr>
          <w:trHeight w:val="567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50 л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ышев Александр Алексееви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барку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36:40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йзаров Вячеслав Геннадьеви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рдловская об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уральс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40:36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тёл Дмитрий Борисови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стана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07:57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200 км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умов Анатолий Сергееви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:51:30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200 км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шнин Вячеслав Валерьеви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:58:39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 – 59 л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виков Иосиф Изеви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:35:21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вков Леонид Алексееви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:56:51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 и старш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чанов Валентин Николаеви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17:54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рижных Фёдор Иванови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36:20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рисов Михаил Николаеви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51:39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ухих Валерий Иванови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:25:13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250 км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чиланов Виталий Яковлевич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:26:53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50 ле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ва Лидия Владимиров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43:43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обница Ирина Павлов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56:08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 и старш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убкова Лидия Филиппов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:31:32</w:t>
            </w:r>
          </w:p>
        </w:tc>
      </w:tr>
      <w:tr>
        <w:trPr/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рова Валентина Иванов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ябинск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:46: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го 16 участников: 12 мужчин и 4 женщ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е количество участников: 126 человек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34335</wp:posOffset>
                </wp:positionH>
                <wp:positionV relativeFrom="paragraph">
                  <wp:posOffset>9068435</wp:posOffset>
                </wp:positionV>
                <wp:extent cx="640080" cy="6400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.05pt;margin-top:714.05pt;width:50.3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7-й СВЕРХМАРАФОНСКИЙ ПРОБЕГ «САМОПРЕОДОЛЕНИЕ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г. Челябинск, ПКиО им. Гагарина, круг длинной 3525 метров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10 сентября 2005 года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истанция 100 километр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3980"/>
        <w:gridCol w:w="1128"/>
        <w:gridCol w:w="1930"/>
        <w:gridCol w:w="1034"/>
      </w:tblGrid>
      <w:tr>
        <w:trPr>
          <w:cantSplit w:val="true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50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жанов Аскер Айбергено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ахста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,31,36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I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нтонов Сергей Юрье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ая об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,23,3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II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хунзянов Фаиль Самато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гнитогорс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,41,46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en-US"/>
              </w:rPr>
              <w:t>IV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сильченко Михаил Ивано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мс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39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56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1,650 км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мофеев Вячеслав Фёдоро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асноярс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,56,2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56</w:t>
            </w:r>
            <w:r>
              <w:rPr>
                <w:b/>
                <w:szCs w:val="24"/>
              </w:rPr>
              <w:t>,400 км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дунов Виктор Александро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Курганская об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  <w:t>11,25,56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4,175 </w:t>
            </w:r>
            <w:r>
              <w:rPr>
                <w:b/>
                <w:szCs w:val="24"/>
              </w:rPr>
              <w:t>км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ьюхин Станислав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Екатеринбур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47,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 – 59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иков Иосиф Изе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,45,0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8,125 км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уруллин Марат Мугимо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мс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,38,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 и старш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риллов Александр Александро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зёрск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,37,1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4,600 км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тьянов Виктор Григорье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Озёрск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,22,32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6,975 км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 Владимир Михайло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пейск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,36,0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5,825 </w:t>
            </w:r>
            <w:r>
              <w:rPr>
                <w:b/>
                <w:szCs w:val="24"/>
              </w:rPr>
              <w:t>км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еринко Пётр Иванович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ганская об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8,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нщин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 50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сюкалова Лариса Васильев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,06,54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I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габиева Анжела Ринатов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вердловская обл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12,</w:t>
            </w:r>
            <w:r>
              <w:rPr>
                <w:bCs/>
                <w:szCs w:val="24"/>
                <w:lang w:val="en-US"/>
              </w:rPr>
              <w:t>46</w:t>
            </w:r>
            <w:r>
              <w:rPr>
                <w:bCs/>
                <w:szCs w:val="24"/>
              </w:rPr>
              <w:t>,</w:t>
            </w:r>
            <w:r>
              <w:rPr>
                <w:bCs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,075 км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бинова Пати Устарханов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,31,4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,075 км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брамовских Ольга Александров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,31,5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 – 59 л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6,975 км.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урковская Марина Борисов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,07,0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0 и старш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150</w:t>
            </w:r>
          </w:p>
        </w:tc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лотова Лидия Алексеевн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Челябинс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сего 19 участников: 13 мужчин и 6 женщин</w:t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i/>
          <w:szCs w:val="24"/>
        </w:rPr>
        <w:t>10 сентября 2005 года (продолжение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Эстафета 100 километров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61"/>
        <w:gridCol w:w="4677"/>
        <w:gridCol w:w="2046"/>
        <w:gridCol w:w="1170"/>
      </w:tblGrid>
      <w:tr>
        <w:trPr>
          <w:trHeight w:val="584" w:hRule="atLeast"/>
        </w:trPr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команды / Категори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жчи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Б «ЧЭМК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42,49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а Бобылева Сергея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6,42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кино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ки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32,05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ы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4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ная КЛБ «Подорожник» и «ЧЭМК»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2,32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ёт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12,21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анда Калининского района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42,19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1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4,50</w:t>
            </w:r>
          </w:p>
        </w:tc>
      </w:tr>
      <w:tr>
        <w:trPr/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мп 2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ябинск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18,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сего 80 участников: 8 команд</w:t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i/>
          <w:szCs w:val="24"/>
        </w:rPr>
        <w:t>10 сентября 2005 года (продолжение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Дистанция 50 километро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26"/>
        <w:gridCol w:w="4306"/>
        <w:gridCol w:w="1089"/>
        <w:gridCol w:w="1832"/>
        <w:gridCol w:w="1001"/>
      </w:tblGrid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лных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ет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ремя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жчин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43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до 50 л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g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  <w:lang w:val="ru-RU"/>
              </w:rPr>
            </w:pPr>
            <w:r>
              <w:rPr>
                <w:b/>
                <w:i/>
                <w:color w:val="000000"/>
                <w:szCs w:val="24"/>
                <w:lang w:val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g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gl"/>
              <w:snapToGrid w:val="false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ышев Александр Алексееви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баркуль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52,1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I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ергепов Курмантай Шаймагамбетул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ахстан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,16,1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II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енов Денис Александрови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,35,1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V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мяков Владислав Владиславови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5,41,0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V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укьянов Александр Александрови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,00,5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VI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умов Анатолий Сергееви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,06,02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,20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йнуллин Владислав Марселеви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2,42,0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,15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довкин Алексей Викторови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49,0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,15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хачев Максим Владимирови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58,0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43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50 – 59 л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,30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рцог Владимир Александрови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ябинская обл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,02,3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,725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врилов Сергей Артёмьеви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асс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42,0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,725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удиновский Валерий Иванови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46,0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,675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нников Александр Игнатьеви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пейс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59,0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88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60 и старш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еров Николай Владимирови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,12,1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лчанов Валентин Николаеви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,19,1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I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мофеев Сергей Иванови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,40,4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ухих Валерий Иванови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,51,3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рисов Михаил Николаеви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пейс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,32,47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,675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врижных Федор Иванович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кин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,20,08</w:t>
            </w:r>
          </w:p>
        </w:tc>
      </w:tr>
      <w:tr>
        <w:trPr>
          <w:trHeight w:val="23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43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до 50 л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арова Лидия Владимиров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,01,11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обница Ирина Павлов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,18,34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I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игматуллина Оксана Галеев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,45,0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охина Наталья Александров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,30,0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трохова Елена Александров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,12,58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,150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довкина Вера Николаев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,53,0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43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50 – 59 л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рлакова Наталья Иванов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пейс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,42,36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,625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хайленко Раиса Александров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,12,0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88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60 и старш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зерова Валентина Иванов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,30,29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сего 28 участников: 19 мужчин и 9 женщин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щее количество участников: 127 человек </w:t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8-й СВЕРХМАРАФОНСКИЙ ПРОБЕГ «САМОПРЕОДОЛЕНИЕ»</w:t>
      </w:r>
    </w:p>
    <w:p>
      <w:pPr>
        <w:pStyle w:val="Normal"/>
        <w:jc w:val="center"/>
        <w:rPr/>
      </w:pPr>
      <w:r>
        <w:rPr/>
        <w:t>г. Челябинск, ПКиО им. Гагарина, круг длинной 3525 метров</w:t>
      </w:r>
    </w:p>
    <w:p>
      <w:pPr>
        <w:pStyle w:val="Normal"/>
        <w:jc w:val="center"/>
        <w:rPr/>
      </w:pPr>
      <w:r>
        <w:rPr>
          <w:b/>
          <w:i/>
          <w:sz w:val="28"/>
        </w:rPr>
        <w:t>9 сентября 2006 год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станция 100 километр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5"/>
        <w:gridCol w:w="3890"/>
        <w:gridCol w:w="1082"/>
        <w:gridCol w:w="1625"/>
        <w:gridCol w:w="1027"/>
        <w:gridCol w:w="865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лны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бс. зачёте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жчин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до 50 л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сильченко Михаил Ивано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мс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:08: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1,8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ганов Юрий Владимиро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:59:5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9"/>
              <w:rPr/>
            </w:pPr>
            <w:r>
              <w:rPr>
                <w:b/>
                <w:i/>
                <w:szCs w:val="24"/>
              </w:rPr>
              <w:t>50 – 59 л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иков Иосиф Изе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:11: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/>
            </w:pPr>
            <w:r>
              <w:rPr>
                <w:b/>
                <w:i/>
                <w:szCs w:val="24"/>
              </w:rPr>
              <w:t>60 и старш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риллов Александр Александро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ая обл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г. Озёрс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:15: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 Владимир Михайло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ая обл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г. Копейс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:18: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I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еров Николай Владимиро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:45: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5,9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тьянов Виктор Григорье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ая обл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г. Озёрс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:27: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,97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теринка Пётр Ивано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ган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 Кетов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2:40: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енщин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/>
            </w:pPr>
            <w:r>
              <w:rPr>
                <w:b/>
                <w:i/>
                <w:szCs w:val="24"/>
              </w:rPr>
              <w:t>до 50 л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4,75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трохова Елена Александро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:16: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/>
            </w:pPr>
            <w:r>
              <w:rPr>
                <w:b/>
                <w:i/>
                <w:szCs w:val="24"/>
              </w:rPr>
              <w:t>50 – 59 л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урковская Марина Борисо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:53: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5,9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ужина Надежда Петро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:55: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сего 11 участников: 8 мужчин и 3 женщины</w:t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b/>
          <w:i/>
          <w:szCs w:val="24"/>
        </w:rPr>
        <w:t>9 сентября 2006 года (продолжение)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стафета 100 километр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99"/>
        <w:gridCol w:w="4480"/>
        <w:gridCol w:w="1960"/>
        <w:gridCol w:w="1120"/>
        <w:gridCol w:w="895"/>
      </w:tblGrid>
      <w:tr>
        <w:trPr>
          <w:trHeight w:val="584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оманды / Капитан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бс. зачёте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беда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(Бобылев Сергей Васильевич) 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ая обл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вельский район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. Половинк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:16:2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Вдохновение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Абрамовских Ольга Александровна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Челябинск-Миасс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:49:5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емп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Апанович Андрей Олегович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:47:4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VI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ы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мелые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Попов Владимир Семёнович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6:34:4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I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Здоровье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Чудиновский Сергей Иванович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ая обл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г. Снежинс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:06:0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урчатовский р-н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Сидоров Владимир Александрович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:29: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Калининский р-н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Бабушкина Клавдия Алексеевна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8:05:2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VII</w:t>
            </w:r>
          </w:p>
        </w:tc>
      </w:tr>
      <w:tr>
        <w:trPr/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V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Темп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Аскаров Рафаил Сафарович)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:21:49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  <w:lang w:val="en-US"/>
              </w:rPr>
              <w:t>VIII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</w:rPr>
        <w:t>Всего 78 участников: 8 команд</w:t>
      </w:r>
      <w:r>
        <w:br w:type="page"/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9 сентября 2006 года (продолжение)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станция 50 километр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4"/>
        <w:gridCol w:w="3641"/>
        <w:gridCol w:w="1005"/>
        <w:gridCol w:w="1727"/>
        <w:gridCol w:w="1152"/>
        <w:gridCol w:w="915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ы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Гор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рем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бс. зачёте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жчин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Engl"/>
              <w:snapToGrid w:val="false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Eng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Eng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Eng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43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до 50 л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g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  <w:lang w:val="ru-RU"/>
              </w:rPr>
            </w:pPr>
            <w:r>
              <w:rPr>
                <w:b/>
                <w:i/>
                <w:color w:val="000000"/>
                <w:szCs w:val="24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g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g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g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ликов Рональд Хабил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 Аргаяш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3:17: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йзаров Вячеслав Геннадь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рдлов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Новоуральс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3:32: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убарев Олег Валерь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Боровск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3:44: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атонов Сергей Василь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оркино, пос. Первомайск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3:59: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V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киров Фарит Анип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рдлов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Нижние Серги-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4:36: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VI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тельников Алексей Викто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Снежинс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4:52: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VII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кьянов Александр Александ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5:16:5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VIII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тёл Дмитрий Борис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ахстан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Костана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5:26: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X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ельков Сергей Аркадь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6:43:4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,42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инуров Ринат Шарифулл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  <w:r>
              <w:rPr>
                <w:sz w:val="20"/>
              </w:rPr>
              <w:t>Челябин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гаяшский р-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 Байрамгулов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3:17:4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43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50 – 59 л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онтов Вячеслав Владими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рдлов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Новоуральс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3:49:3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рцог Владимир Александ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йский райо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. Яринк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4:20:1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таков Евгений Иван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Боровск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4:20:5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харов Михаил Антон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4:35: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V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ынин Владимир Павл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4:37:3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VI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ченко Александр Александ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4:44: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VII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ясников Виктор Василь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5:14: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88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60 и старш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аров Виктор Иван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катеринбур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4:32:5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I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лчанов Валентин Никола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5:12:0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II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врижкин Федор Иван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оркино, пос. Первомайски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5:29: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V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мофеев Сергей Иван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5:31:2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V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рисов Михаил Никола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5:57: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VI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ухиx Валерий Иван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6:59:5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,325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чиланов Виталий Яковле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2:40: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88"/>
              <w:rPr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70 и старш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черо Фёдор Фёдорович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7:57:5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Cs w:val="24"/>
        </w:rPr>
      </w:pPr>
      <w:r>
        <w:br w:type="page"/>
      </w:r>
      <w:r>
        <w:rPr>
          <w:b/>
          <w:i/>
          <w:szCs w:val="24"/>
        </w:rPr>
        <w:t>9 сентября 2006 года (продолжение)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станция 50 километров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527"/>
        <w:gridCol w:w="1144"/>
        <w:gridCol w:w="1689"/>
        <w:gridCol w:w="1143"/>
        <w:gridCol w:w="932"/>
      </w:tblGrid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лных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р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рем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бс. зачёте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енщин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43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до 50 л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чкалова Галина Василье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Боро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5:08:2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карова Лидия Владимир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5:18: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робница Ирина Павл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5:37:4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V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удовкина Вера Николае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5:56: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V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стылёва Наталья</w:t>
            </w: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Сергее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6:06:4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VI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васова Татьяна Валерье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окузнец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6:59:2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VII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ронкова Елена Виктор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емеро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9:05: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2,950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лькова Айгуль Сатвалдые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8:55:0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43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50 – 59 л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рлакова Наталья Иван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ая обл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г. Копей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5:45: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I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карева Анна Иван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емеро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6:41:3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88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60 и старш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убкова Лидия Филипп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5:55: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II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зёрова Валентина Ивановн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08:22:3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го 37 участников: 25 мужчины и 12 женщ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е количество участников: 126 человек</w:t>
      </w:r>
      <w:r>
        <w:br w:type="page"/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9-й СВЕРХМАРАФОНСКИЙ ПРОБЕГ «САМОПРЕОДОЛЕНИЕ»</w:t>
      </w:r>
    </w:p>
    <w:p>
      <w:pPr>
        <w:pStyle w:val="Normal"/>
        <w:jc w:val="center"/>
        <w:rPr/>
      </w:pPr>
      <w:r>
        <w:rPr/>
        <w:t>г. Челябинск, ПКиО им. Гагарина, круг длинной 4545 метров</w:t>
      </w:r>
    </w:p>
    <w:p>
      <w:pPr>
        <w:pStyle w:val="Normal"/>
        <w:jc w:val="center"/>
        <w:rPr/>
      </w:pPr>
      <w:r>
        <w:rPr>
          <w:b/>
          <w:i/>
          <w:sz w:val="28"/>
        </w:rPr>
        <w:t>18 августа 2007 год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станция 100 километр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5"/>
        <w:gridCol w:w="3890"/>
        <w:gridCol w:w="1082"/>
        <w:gridCol w:w="1625"/>
        <w:gridCol w:w="1027"/>
        <w:gridCol w:w="865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Место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лных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р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рем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абс. зачёте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жчин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до 50 л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жанов Аскер Айбергено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хста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8:06: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ряник Николай Валерие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атов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Энгель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8:42: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ганов Юрий Владимиро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:47: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1,818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ельков Сергей Аркадье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:57:4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,0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тельников Алексей Викторо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Снежинс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4:58: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0 – 59 л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рцог Владимир Александро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йский район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. Яринк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:07: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0 и старш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2,727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тьянов Виктор Григорье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Озёрс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:36: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,0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 Владимир Михайло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ая обл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г. Копейс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5:50: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енщин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до 50 л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3,636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сюкалова Лариса Василье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8:56:4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51" w:leader="none"/>
          <w:tab w:val="left" w:pos="1667" w:leader="none"/>
          <w:tab w:val="left" w:pos="5014" w:leader="none"/>
          <w:tab w:val="left" w:pos="6245" w:leader="none"/>
          <w:tab w:val="left" w:pos="7070" w:leader="none"/>
          <w:tab w:val="left" w:pos="8026" w:leader="none"/>
          <w:tab w:val="left" w:pos="8782" w:leader="none"/>
          <w:tab w:val="left" w:pos="971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сего 9 участников: 8 мужчин и 1 женщина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18 августа 2007 года  (продолжение)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стафета 100 километр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1"/>
        <w:gridCol w:w="4173"/>
        <w:gridCol w:w="1999"/>
        <w:gridCol w:w="1298"/>
        <w:gridCol w:w="943"/>
      </w:tblGrid>
      <w:tr>
        <w:trPr>
          <w:trHeight w:val="58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оманды / Капитан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бс. зачёте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Ювен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(Зубарев Олег Валерьевич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юмен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5:47:4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латоуст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(Савчук Олег Владимирович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латоуст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5:59:0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ОО "Мегахим"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(Дверников Дмитрий Сергеевич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катеринбур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6:14:2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м. Мосеева "Истоки"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(Бобылев Сергей Васильевич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6:56:0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Ком</w:t>
            </w:r>
            <w:r>
              <w:rPr>
                <w:b/>
                <w:szCs w:val="24"/>
              </w:rPr>
              <w:t>анда Калининского район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(Воробьёва Римма Фрегатовна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7:25:0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ЮСШ "Кристалл"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(Дьяконов Евгений Валерьевич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катеринбург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7:53:2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мелые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(Фурсов Владимир Ильич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6:29:4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Иремель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(Исаев Рамиль Сагитович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алы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6:42:44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доровь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(Чудиновский Сергей Иванович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нежинск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7:01:0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(Апанович Олег Григорьевич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8:57:2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</w:rPr>
        <w:t>Всего 97 участников: 10 команд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18 августа 2007 года  (продолж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станция 50 километр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44"/>
        <w:gridCol w:w="3620"/>
        <w:gridCol w:w="1180"/>
        <w:gridCol w:w="1658"/>
        <w:gridCol w:w="1033"/>
        <w:gridCol w:w="919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ы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Гор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рем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бс. зачёте</w:t>
            </w:r>
          </w:p>
        </w:tc>
      </w:tr>
      <w:tr>
        <w:trPr>
          <w:trHeight w:val="31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Мужчин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Eng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Eng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Eng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Eng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43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до 50 л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рнышов Александр Алексе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Чебаркул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3:36:4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льников Серге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хста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4:19:0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аринфулин Ренат Лукман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атоус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4:23: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укманов Риф Нагматьян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шкортоста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4:36:2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Юшков Вадим Андре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вельский р-н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 Половин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5:22:4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тёл Дмитрий Борис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хста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5:37: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кимов Эдуард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Миас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6:07: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ысолятин Олег Анатол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хстан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6:51:4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6,36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донин Сергей Юр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:01: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27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лов Олег Юр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:02:1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43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50 – 59 л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ченко Александр Александ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4:42: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1,818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нников Александр Игнать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пей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:45: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27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инин Геннадий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атоус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:13: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27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вилов Валерий Владими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мен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:26: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88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60 и старш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ньщиков Николай Михайл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4:43: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еров Николай Владимир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5:19: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аров Виктор Иван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катеринбур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5:42:4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лчанов Валентин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5:43:4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рисов Михаил Никола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пей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5:53:3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ухих Валерий Ивано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6:36: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27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ев Магомед Шабан-оглы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:30:4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,273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ичеланов Виталий Яковлевич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:13: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b/>
          <w:i/>
          <w:sz w:val="28"/>
          <w:szCs w:val="28"/>
        </w:rPr>
        <w:t>18 августа 2007 года  (продолжение)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станция 50 километров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2"/>
        <w:gridCol w:w="3940"/>
        <w:gridCol w:w="1025"/>
        <w:gridCol w:w="1570"/>
        <w:gridCol w:w="992"/>
        <w:gridCol w:w="945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лных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рем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бс. зачёте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енщин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43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до 50 л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g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  <w:lang w:val="ru-RU"/>
              </w:rPr>
            </w:pPr>
            <w:r>
              <w:rPr>
                <w:b/>
                <w:i/>
                <w:color w:val="000000"/>
                <w:szCs w:val="24"/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gl"/>
              <w:snapToGrid w:val="false"/>
              <w:jc w:val="left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gl"/>
              <w:snapToGrid w:val="false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g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довкина Вера Николаев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5:22:0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стылева Наталья Сергеев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5:35: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охина Наталия Александров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6:23: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ганова Альмира Ахметкиреев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6:59: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елькова Айгуль Сатвалдыев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7:48: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тёл Виктория Викторов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хст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8:34: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43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50 – 59 л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ишаева Любовь Михайлов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5:19: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уралкова Наталья Иванов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Копе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6:19: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го 30 участников: 22 мужчины и 8 женщ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Общее количество участников: 136 человек</w:t>
      </w:r>
      <w:r>
        <w:br w:type="page"/>
      </w:r>
    </w:p>
    <w:p>
      <w:pPr>
        <w:pStyle w:val="Normal"/>
        <w:jc w:val="center"/>
        <w:rPr/>
      </w:pPr>
      <w:r>
        <w:rPr>
          <w:b/>
          <w:szCs w:val="24"/>
        </w:rPr>
        <w:t>10-й СВЕРХМАРАФОНСКИЙ ПРОБЕГ «САМОПРЕОДОЛЕНИЕ»</w:t>
      </w:r>
    </w:p>
    <w:p>
      <w:pPr>
        <w:pStyle w:val="Normal"/>
        <w:jc w:val="center"/>
        <w:rPr/>
      </w:pPr>
      <w:r>
        <w:rPr/>
        <w:t>г. Челябинск, ПКиО им. Гагарина, круг длинной 3525 метров</w:t>
      </w:r>
    </w:p>
    <w:p>
      <w:pPr>
        <w:pStyle w:val="Normal"/>
        <w:jc w:val="center"/>
        <w:rPr/>
      </w:pPr>
      <w:r>
        <w:rPr>
          <w:b/>
          <w:i/>
          <w:sz w:val="28"/>
        </w:rPr>
        <w:t>16 августа 2008 год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станция 100 километр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65"/>
        <w:gridCol w:w="3890"/>
        <w:gridCol w:w="1082"/>
        <w:gridCol w:w="1625"/>
        <w:gridCol w:w="1027"/>
        <w:gridCol w:w="865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Место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О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лных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е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ро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рем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абс. зачёте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жчин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до 50 л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жанов Аскер Айбергено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хста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8:25:1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ганов Юрий Владимиро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:01:3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митриев Станислав Вениамино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катеринбур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2:27: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кимов Эдуард Николае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асс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:46: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7,700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тельников Алексей Викторо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жинс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:5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:</w:t>
            </w:r>
            <w:r>
              <w:rPr>
                <w:szCs w:val="24"/>
                <w:lang w:val="en-US"/>
              </w:rPr>
              <w:t>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/>
            </w:pPr>
            <w:r>
              <w:rPr>
                <w:b/>
                <w:i/>
                <w:szCs w:val="24"/>
              </w:rPr>
              <w:t>60 лет и старш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риллов Александр Александро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зёрс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:47: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,17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ртьянов Виктор Григорье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зёрс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:49: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6,475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пов Владимир Михайлович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пейс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:59: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енщины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319"/>
              <w:rPr/>
            </w:pPr>
            <w:r>
              <w:rPr>
                <w:b/>
                <w:i/>
                <w:szCs w:val="24"/>
              </w:rPr>
              <w:t>50 – 59 л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ысина Ирина Васильевн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енбур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9:49:1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151" w:leader="none"/>
          <w:tab w:val="left" w:pos="1667" w:leader="none"/>
          <w:tab w:val="left" w:pos="5014" w:leader="none"/>
          <w:tab w:val="left" w:pos="6245" w:leader="none"/>
          <w:tab w:val="left" w:pos="7070" w:leader="none"/>
          <w:tab w:val="left" w:pos="8026" w:leader="none"/>
          <w:tab w:val="left" w:pos="8782" w:leader="none"/>
          <w:tab w:val="left" w:pos="971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Всего 9 участников: 8 мужчин и 1 женщина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16 августа 2008 года  (продолжение)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стафета 100 километр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41"/>
        <w:gridCol w:w="4173"/>
        <w:gridCol w:w="1999"/>
        <w:gridCol w:w="1298"/>
        <w:gridCol w:w="943"/>
      </w:tblGrid>
      <w:tr>
        <w:trPr>
          <w:trHeight w:val="584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сто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оманды / Капитан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бс. зачёте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«Истоки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(Бобылев Сергей Васильевич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. Половинк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ая обл.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06:46:38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К «Кристалл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(Дьяконов Евгений Валерьевич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катеринбург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7:05:4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шанна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К «Мегахим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(Киселёва Елена Сергеевна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катеринбур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6:30: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ы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мелые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(Фурсов Владимир Ильич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6:22:5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доровь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(Чудиновский Сергей Иванович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нежинск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6:33:0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УралАЗ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(Мрясов Александр Николаевич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иасс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7:52:0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п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(Апанович Андрей Олегович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9:24:3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енщины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СК ЧТЗ </w:t>
            </w:r>
          </w:p>
          <w:p>
            <w:pPr>
              <w:pStyle w:val="Normal"/>
              <w:rPr/>
            </w:pPr>
            <w:r>
              <w:rPr>
                <w:i/>
                <w:szCs w:val="24"/>
              </w:rPr>
              <w:t>(Воробьёва Римма Фрегатовна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7:41:45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</w:rPr>
        <w:t>Всего 77 участников: 8 команд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16 августа 2008 года  (продолж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станция 50 километр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4"/>
        <w:gridCol w:w="3894"/>
        <w:gridCol w:w="1066"/>
        <w:gridCol w:w="1658"/>
        <w:gridCol w:w="1033"/>
        <w:gridCol w:w="919"/>
      </w:tblGrid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ы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т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Горо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рем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бс. зачёте</w:t>
            </w:r>
          </w:p>
        </w:tc>
      </w:tr>
      <w:tr>
        <w:trPr>
          <w:trHeight w:val="31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Мужчин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Eng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Eng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Eng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Eng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43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до 50 л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йзаров Вячеслав Геннадье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4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ураль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3:46:2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рмаков Павел Юрье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03:57: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менов Денис Александро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4:19: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тюхов Дмитрий Михайло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4:37: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ов Сергей Александро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4:42: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ыдрин Александр Михайло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верные Печ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5:01: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тёл Дмитрий Борисо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ана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5:02:2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митриев Павел Вениамино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катеринбур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5:04:2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разетдинов Артур Фарито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асс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5:33: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9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укьянов Александр Александро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5:45: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етлин Викрам Михайло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6:04: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вашов Алексей Николае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Агапов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6:24:3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симов Игорь Анатолье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. Красногорск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6:26: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мельков Сергей Аркадье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6:42: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4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1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ысолятин Олег Анатолье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опавловск (Сев. Казахстан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07:19: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линин Константин Петро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08:00: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,32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ликов Рональд Хабило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. Аргая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1:43:0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,32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афеев Сергей Викторо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02:16:0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5,32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удовкин Алексей Юрье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02:16:0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,42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укманов Риф Нигаматьяно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л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04:18:2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9,42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тёл Борис Борисо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ана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5:14: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43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50 – 59 ле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монтов Вячеслав Владимиро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ураль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3:59: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бурянский Павел Ивано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оураль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4:30: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ынин Владимир Павло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4:35:5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анников Александр Игнатье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пей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4:43:3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адченко Александр Александро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4:45:4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88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60 и старш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акаров Виктор Ивано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катеринбург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4:52:0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еньщиков Николай Михайло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5:01:0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еров Николай Владимиро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5:05: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4 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врижных Федор Ивано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кин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5:23:3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лчанов Валентин Николае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5:28:5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чера Фёдор Фё</w:t>
            </w:r>
            <w:r>
              <w:rPr>
                <w:szCs w:val="24"/>
                <w:lang w:val="en-US"/>
              </w:rPr>
              <w:t>д</w:t>
            </w:r>
            <w:r>
              <w:rPr>
                <w:szCs w:val="24"/>
              </w:rPr>
              <w:t>оро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8</w:t>
            </w:r>
            <w:r>
              <w:rPr>
                <w:szCs w:val="24"/>
                <w:lang w:val="en-US"/>
              </w:rPr>
              <w:t>:</w:t>
            </w:r>
            <w:r>
              <w:rPr>
                <w:szCs w:val="24"/>
              </w:rPr>
              <w:t>51</w:t>
            </w:r>
            <w:r>
              <w:rPr>
                <w:szCs w:val="24"/>
                <w:lang w:val="en-US"/>
              </w:rPr>
              <w:t>:</w:t>
            </w:r>
            <w:r>
              <w:rPr>
                <w:szCs w:val="24"/>
              </w:rPr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7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4,17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листратов Александр Николае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0:23:5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,37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лиев Магомед Шабан-Оглы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6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03</w:t>
            </w:r>
            <w:r>
              <w:rPr>
                <w:szCs w:val="24"/>
              </w:rPr>
              <w:t>:</w:t>
            </w:r>
            <w:r>
              <w:rPr>
                <w:szCs w:val="24"/>
                <w:lang w:val="en-US"/>
              </w:rPr>
              <w:t>20</w:t>
            </w:r>
            <w:r>
              <w:rPr>
                <w:szCs w:val="24"/>
              </w:rPr>
              <w:t>: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2,37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ухих Валерий Ивано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3:21: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32,37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ршинин Виктор Иванови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4:56: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b/>
          <w:i/>
          <w:sz w:val="28"/>
          <w:szCs w:val="28"/>
        </w:rPr>
        <w:t>16 августа 2008 года  (продолжение)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станция 50 километров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2"/>
        <w:gridCol w:w="3940"/>
        <w:gridCol w:w="1025"/>
        <w:gridCol w:w="1570"/>
        <w:gridCol w:w="992"/>
        <w:gridCol w:w="945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Место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лных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рем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абс. зачёте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Женщины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43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до 50 л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g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  <w:lang w:val="ru-RU"/>
              </w:rPr>
            </w:pPr>
            <w:r>
              <w:rPr>
                <w:b/>
                <w:i/>
                <w:color w:val="000000"/>
                <w:szCs w:val="24"/>
                <w:lang w:val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gl"/>
              <w:snapToGrid w:val="false"/>
              <w:jc w:val="left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gl"/>
              <w:snapToGrid w:val="false"/>
              <w:jc w:val="center"/>
              <w:rPr>
                <w:sz w:val="20"/>
                <w:szCs w:val="24"/>
                <w:lang w:val="ru-RU"/>
              </w:rPr>
            </w:pPr>
            <w:r>
              <w:rPr>
                <w:sz w:val="20"/>
                <w:szCs w:val="24"/>
                <w:lang w:val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gl"/>
              <w:snapToGrid w:val="false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стылева Наталья Сергеев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5:10: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тякина Ирина Евгеньев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6:27: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ирюшкина Инна Викторов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6:59: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4</w:t>
            </w:r>
            <w:r>
              <w:rPr>
                <w:b/>
                <w:szCs w:val="24"/>
              </w:rPr>
              <w:t>-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ромягина Наталья Петров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ан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:08: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5</w:t>
            </w:r>
            <w:r>
              <w:rPr>
                <w:b/>
                <w:szCs w:val="24"/>
              </w:rPr>
              <w:t>-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4</w:t>
            </w:r>
            <w:r>
              <w:rPr>
                <w:b/>
                <w:szCs w:val="24"/>
              </w:rPr>
              <w:t>-5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тёл Виктория Викторов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тан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:08: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5</w:t>
            </w:r>
            <w:r>
              <w:rPr>
                <w:b/>
                <w:szCs w:val="24"/>
              </w:rPr>
              <w:t>-6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,850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иунова Наталья Леонидов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лато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4:36: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43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50 – 59 ле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Бурлакова Наталья Ивановн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пей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:15: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его 43 участника: 36 мужчин и 7 женщи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4"/>
        </w:rPr>
      </w:pPr>
      <w:r>
        <w:rPr>
          <w:b/>
          <w:sz w:val="28"/>
        </w:rPr>
        <w:t>Общее количество участников: 129 человек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РХМАРАФОН «САМОПРЕОДОЛЕНИЕ»*</w:t>
      </w:r>
    </w:p>
    <w:p>
      <w:pPr>
        <w:pStyle w:val="Normal"/>
        <w:jc w:val="center"/>
        <w:rPr>
          <w:b/>
          <w:b/>
          <w:i/>
          <w:i/>
          <w:sz w:val="32"/>
          <w:szCs w:val="24"/>
        </w:rPr>
      </w:pPr>
      <w:r>
        <w:rPr>
          <w:b/>
          <w:i/>
          <w:sz w:val="32"/>
          <w:szCs w:val="24"/>
        </w:rPr>
      </w:r>
    </w:p>
    <w:p>
      <w:pPr>
        <w:pStyle w:val="Normal"/>
        <w:jc w:val="center"/>
        <w:rPr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ЛУЧШИЕ РЕЗУЛЬТАТЫ И РЕКОРДЫ СОРЕВНОВАНИЙ</w:t>
      </w:r>
    </w:p>
    <w:p>
      <w:pPr>
        <w:pStyle w:val="Normal"/>
        <w:jc w:val="center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b/>
          <w:sz w:val="28"/>
          <w:szCs w:val="28"/>
        </w:rPr>
        <w:t xml:space="preserve">100 километров 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Первые соревнования прошли 12 сентября 1999 года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8"/>
        <w:gridCol w:w="476"/>
        <w:gridCol w:w="4141"/>
        <w:gridCol w:w="1070"/>
        <w:gridCol w:w="992"/>
        <w:gridCol w:w="1267"/>
      </w:tblGrid>
      <w:tr>
        <w:trPr>
          <w:trHeight w:val="567" w:hRule="atLeast"/>
          <w:cantSplit w:val="true"/>
        </w:trPr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Категория</w:t>
            </w:r>
          </w:p>
        </w:tc>
        <w:tc>
          <w:tcPr>
            <w:tcW w:w="4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№</w:t>
            </w:r>
          </w:p>
        </w:tc>
        <w:tc>
          <w:tcPr>
            <w:tcW w:w="4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ФИО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зрас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емя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</w:t>
            </w:r>
          </w:p>
        </w:tc>
      </w:tr>
      <w:tr>
        <w:trPr>
          <w:trHeight w:val="23" w:hRule="atLeast"/>
          <w:cantSplit w:val="true"/>
        </w:trPr>
        <w:tc>
          <w:tcPr>
            <w:tcW w:w="1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ind w:firstLine="529"/>
              <w:jc w:val="left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Мужчины</w:t>
            </w:r>
          </w:p>
        </w:tc>
        <w:tc>
          <w:tcPr>
            <w:tcW w:w="1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до 4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санов Эрик Мадиярови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:46:3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5.09.2001</w:t>
            </w:r>
          </w:p>
        </w:tc>
      </w:tr>
      <w:tr>
        <w:trPr>
          <w:trHeight w:val="23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Кожанов Аскер Айбергенови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:59:5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.09.2004</w:t>
            </w:r>
          </w:p>
        </w:tc>
      </w:tr>
      <w:tr>
        <w:trPr>
          <w:trHeight w:val="23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Плотников Игорь Васильеви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:02: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.09.2000</w:t>
            </w:r>
          </w:p>
        </w:tc>
      </w:tr>
      <w:tr>
        <w:trPr>
          <w:trHeight w:val="23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50 - 5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Кириллов Александр Александрович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:34: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Cs w:val="24"/>
              </w:rPr>
              <w:t>12.09.1999</w:t>
            </w:r>
          </w:p>
        </w:tc>
      </w:tr>
      <w:tr>
        <w:trPr>
          <w:trHeight w:val="23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Кириллов Александр Александрови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:37: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.09.2000</w:t>
            </w:r>
          </w:p>
        </w:tc>
      </w:tr>
      <w:tr>
        <w:trPr>
          <w:trHeight w:val="23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Лепеха Александр Александрови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:39:3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.09.2000</w:t>
            </w:r>
          </w:p>
        </w:tc>
      </w:tr>
      <w:tr>
        <w:trPr>
          <w:trHeight w:val="23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60 и старш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Лепеха Александр Александрови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:08: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Cs w:val="24"/>
              </w:rPr>
              <w:t>5.10.2002</w:t>
            </w:r>
          </w:p>
        </w:tc>
      </w:tr>
      <w:tr>
        <w:trPr>
          <w:trHeight w:val="23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занцев Леонид Петрови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:15:2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.09.2001</w:t>
            </w:r>
          </w:p>
        </w:tc>
      </w:tr>
      <w:tr>
        <w:trPr>
          <w:trHeight w:val="23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Лепеха Александр Александрович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:21: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.09.2001</w:t>
            </w:r>
          </w:p>
        </w:tc>
      </w:tr>
      <w:tr>
        <w:trPr>
          <w:trHeight w:val="23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ind w:firstLine="529"/>
              <w:jc w:val="left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Женщины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до 4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аритонова Анна Шумбаев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:47:3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.09.2000</w:t>
            </w:r>
          </w:p>
        </w:tc>
      </w:tr>
      <w:tr>
        <w:trPr>
          <w:trHeight w:val="23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ритонова Анна Шумбаев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:51: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.09.1999</w:t>
            </w:r>
          </w:p>
        </w:tc>
      </w:tr>
      <w:tr>
        <w:trPr>
          <w:trHeight w:val="23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Харитонова Анна Шумбаев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:34:2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.09.2001</w:t>
            </w:r>
          </w:p>
        </w:tc>
      </w:tr>
      <w:tr>
        <w:trPr>
          <w:trHeight w:val="23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0 - 59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ысина Ирина Васильев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:49: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.08.2008</w:t>
            </w:r>
          </w:p>
        </w:tc>
      </w:tr>
      <w:tr>
        <w:trPr>
          <w:trHeight w:val="23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урковская Марина Борисов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:53:2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.09.2006</w:t>
            </w:r>
          </w:p>
        </w:tc>
      </w:tr>
      <w:tr>
        <w:trPr>
          <w:trHeight w:val="23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урковская Марина Борисов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:16:5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.09.2004</w:t>
            </w:r>
          </w:p>
        </w:tc>
      </w:tr>
      <w:tr>
        <w:trPr>
          <w:trHeight w:val="23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4"/>
              </w:rPr>
              <w:t>60 и старше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убкова Лидия Филиппов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:20: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Cs w:val="24"/>
              </w:rPr>
              <w:t>16.09.2000</w:t>
            </w:r>
          </w:p>
        </w:tc>
      </w:tr>
      <w:tr>
        <w:trPr>
          <w:trHeight w:val="23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убкова Лидия Филиппов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:40:1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5.09.2001</w:t>
            </w:r>
          </w:p>
        </w:tc>
      </w:tr>
      <w:tr>
        <w:trPr>
          <w:trHeight w:val="23" w:hRule="atLeast"/>
          <w:cantSplit w:val="true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убкова Лидия Филипповн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:03:5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.09.1999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 xml:space="preserve"> </w:t>
      </w:r>
      <w:r>
        <w:rPr>
          <w:b/>
          <w:i/>
          <w:szCs w:val="24"/>
          <w:u w:val="single"/>
        </w:rPr>
        <w:t>ЛУЧШИЕ РЕЗУЛЬТАТЫ И РЕКОРДЫ СОРЕВНОВАНИЙ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(продолжение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Cs w:val="24"/>
        </w:rPr>
      </w:pPr>
      <w:r>
        <w:rPr>
          <w:b/>
          <w:sz w:val="28"/>
          <w:szCs w:val="28"/>
        </w:rPr>
        <w:t>100 километров - эстафета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Первые соревнования прошли 15 сентября 2001 года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43"/>
        <w:gridCol w:w="429"/>
        <w:gridCol w:w="3577"/>
        <w:gridCol w:w="1746"/>
        <w:gridCol w:w="992"/>
        <w:gridCol w:w="1267"/>
      </w:tblGrid>
      <w:tr>
        <w:trPr>
          <w:trHeight w:val="567" w:hRule="atLeast"/>
          <w:cantSplit w:val="true"/>
        </w:trPr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i/>
                <w:szCs w:val="24"/>
              </w:rPr>
              <w:t>Категория</w:t>
            </w:r>
          </w:p>
        </w:tc>
        <w:tc>
          <w:tcPr>
            <w:tcW w:w="4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№</w:t>
            </w:r>
          </w:p>
        </w:tc>
        <w:tc>
          <w:tcPr>
            <w:tcW w:w="35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Команда / Капитан</w:t>
            </w:r>
          </w:p>
        </w:tc>
        <w:tc>
          <w:tcPr>
            <w:tcW w:w="17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Город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емя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Мужчины</w:t>
            </w:r>
          </w:p>
        </w:tc>
        <w:tc>
          <w:tcPr>
            <w:tcW w:w="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Б «ЧЭМ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елябинск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:42:49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Cs w:val="24"/>
              </w:rPr>
              <w:t>10.09.200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вента</w:t>
            </w:r>
          </w:p>
          <w:p>
            <w:pPr>
              <w:pStyle w:val="Heading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(Зубарев Олег Валерьевич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юм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/>
            </w:pPr>
            <w:r>
              <w:rPr>
                <w:b w:val="false"/>
                <w:sz w:val="24"/>
                <w:szCs w:val="24"/>
              </w:rPr>
              <w:t>5:47:4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08.200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ЛБ «ЧЭМК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:57: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09.200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атоуст</w:t>
            </w:r>
          </w:p>
          <w:p>
            <w:pPr>
              <w:pStyle w:val="Heading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(Савчук Олег Владимирович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латоу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:59: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08.200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кино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:03: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09.200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Общая</w:t>
            </w:r>
          </w:p>
        </w:tc>
        <w:tc>
          <w:tcPr>
            <w:tcW w:w="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ОО «Мегахим»</w:t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(Дверников Дмитрий Сергеевич)</w:t>
            </w:r>
          </w:p>
        </w:tc>
        <w:tc>
          <w:tcPr>
            <w:tcW w:w="1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Екатеринбург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:14:29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0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обеда </w:t>
            </w:r>
          </w:p>
          <w:p>
            <w:pPr>
              <w:pStyle w:val="Normal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Бобылев Сергей Васильевич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еляб. об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:16:2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.09.200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 «Мегахим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иселёва Елена Сергеевна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Екатеринбу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:30:1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.08.200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манда г. Коркино</w:t>
            </w:r>
          </w:p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рк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:32: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.09.2005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дохновение </w:t>
            </w:r>
          </w:p>
          <w:p>
            <w:pPr>
              <w:pStyle w:val="Heading6"/>
              <w:jc w:val="left"/>
              <w:rPr/>
            </w:pPr>
            <w:r>
              <w:rPr>
                <w:b w:val="false"/>
                <w:i/>
                <w:sz w:val="22"/>
                <w:szCs w:val="22"/>
              </w:rPr>
              <w:t>(Абрамовских Ольга Александровна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b w:val="false"/>
                <w:sz w:val="24"/>
                <w:szCs w:val="24"/>
              </w:rPr>
              <w:t>Челябинск – Ми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:49: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.09.200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етераны</w:t>
            </w:r>
          </w:p>
        </w:tc>
        <w:tc>
          <w:tcPr>
            <w:tcW w:w="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мелые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(Фурсов Владимир Ильич)</w:t>
            </w:r>
          </w:p>
        </w:tc>
        <w:tc>
          <w:tcPr>
            <w:tcW w:w="1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елябинск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:22:58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.08.200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мелые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(Фурсов Владимир Ильич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яб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:29:4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08.200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Здоровь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i/>
                <w:szCs w:val="24"/>
              </w:rPr>
              <w:t>(Чудиновский Сергей Иванович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неж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:33: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6.08.200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мелые 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Попов Владимир Семёнович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яб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:34:4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.09.2006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ремель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Исаев Рамиль Сагитович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шкортостан</w:t>
            </w:r>
          </w:p>
          <w:p>
            <w:pPr>
              <w:pStyle w:val="Normal"/>
              <w:jc w:val="center"/>
              <w:rPr/>
            </w:pPr>
            <w:r>
              <w:rPr/>
              <w:t>г. Уч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:42:4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08.2007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Женщины</w:t>
            </w:r>
          </w:p>
        </w:tc>
        <w:tc>
          <w:tcPr>
            <w:tcW w:w="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5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СК ЧТЗ </w:t>
            </w:r>
          </w:p>
          <w:p>
            <w:pPr>
              <w:pStyle w:val="Normal"/>
              <w:rPr/>
            </w:pPr>
            <w:r>
              <w:rPr>
                <w:i/>
                <w:szCs w:val="24"/>
              </w:rPr>
              <w:t>(Воробьёва Римма Фрегатовна)</w:t>
            </w:r>
          </w:p>
        </w:tc>
        <w:tc>
          <w:tcPr>
            <w:tcW w:w="1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Челябинск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7:41:45</w:t>
            </w:r>
          </w:p>
        </w:tc>
        <w:tc>
          <w:tcPr>
            <w:tcW w:w="12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.08.2008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арафонская команда </w:t>
            </w:r>
          </w:p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ри Чинмо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Челяб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:39:3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.09.200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:25:4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09.2004</w:t>
            </w:r>
          </w:p>
        </w:tc>
      </w:tr>
      <w:tr>
        <w:trPr>
          <w:trHeight w:val="23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II «Све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ляби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:33:0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.09.2003</w:t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ЛУЧШИЕ РЕЗУЛЬТАТЫ И РЕКОРДЫ СОРЕВНОВАНИЙ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(продолжение)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0 километров 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  <w:t>Первые соревнования прошли 16 сентября 2000 года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5"/>
        <w:gridCol w:w="500"/>
        <w:gridCol w:w="3851"/>
        <w:gridCol w:w="1141"/>
        <w:gridCol w:w="992"/>
        <w:gridCol w:w="1315"/>
      </w:tblGrid>
      <w:tr>
        <w:trPr>
          <w:trHeight w:val="567" w:hRule="atLeast"/>
          <w:cantSplit w:val="true"/>
        </w:trPr>
        <w:tc>
          <w:tcPr>
            <w:tcW w:w="155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Категория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№</w:t>
            </w:r>
          </w:p>
        </w:tc>
        <w:tc>
          <w:tcPr>
            <w:tcW w:w="3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ФИО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озрас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емя</w:t>
            </w:r>
          </w:p>
        </w:tc>
        <w:tc>
          <w:tcPr>
            <w:tcW w:w="131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ата</w:t>
            </w:r>
          </w:p>
        </w:tc>
      </w:tr>
      <w:tr>
        <w:trPr>
          <w:trHeight w:val="23" w:hRule="atLeast"/>
          <w:cantSplit w:val="true"/>
        </w:trPr>
        <w:tc>
          <w:tcPr>
            <w:tcW w:w="1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6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ind w:firstLine="529"/>
              <w:jc w:val="left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Мужчины</w:t>
            </w:r>
          </w:p>
        </w:tc>
        <w:tc>
          <w:tcPr>
            <w:tcW w:w="11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до 4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ликов Рональд Хабил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:17: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9.09.2006</w:t>
            </w:r>
          </w:p>
        </w:tc>
      </w:tr>
      <w:tr>
        <w:trPr>
          <w:trHeight w:val="2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24"/>
                <w:szCs w:val="24"/>
              </w:rPr>
              <w:t>Чернышов Александр Алексее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:27: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09.2001</w:t>
            </w:r>
          </w:p>
        </w:tc>
      </w:tr>
      <w:tr>
        <w:trPr>
          <w:trHeight w:val="2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рнышов Александр Алексее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:28: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10.2002</w:t>
            </w:r>
          </w:p>
        </w:tc>
      </w:tr>
      <w:tr>
        <w:trPr>
          <w:trHeight w:val="2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50 - 5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Cs w:val="24"/>
              </w:rPr>
              <w:t>Турченюк Александр Петр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:27: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13.09.2003</w:t>
            </w:r>
          </w:p>
        </w:tc>
      </w:tr>
      <w:tr>
        <w:trPr>
          <w:trHeight w:val="2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тапов Станислав Иван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:47: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10.2002</w:t>
            </w:r>
          </w:p>
        </w:tc>
      </w:tr>
      <w:tr>
        <w:trPr>
          <w:trHeight w:val="2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айгородцев Георгий Борис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:49: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10.2002</w:t>
            </w:r>
          </w:p>
        </w:tc>
      </w:tr>
      <w:tr>
        <w:trPr>
          <w:trHeight w:val="2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60 и старш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Cs w:val="24"/>
              </w:rPr>
              <w:t>Молчанов Валентин Николае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:23:3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.09.2000</w:t>
            </w:r>
          </w:p>
        </w:tc>
      </w:tr>
      <w:tr>
        <w:trPr>
          <w:trHeight w:val="2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каров Виктор Иван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:32: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09.2006</w:t>
            </w:r>
          </w:p>
        </w:tc>
      </w:tr>
      <w:tr>
        <w:trPr>
          <w:trHeight w:val="2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/>
            </w:pPr>
            <w:r>
              <w:rPr>
                <w:b w:val="false"/>
                <w:sz w:val="24"/>
                <w:szCs w:val="24"/>
              </w:rPr>
              <w:t>Логиновский Геннадий Нестер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:35:2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.09.2001</w:t>
            </w:r>
          </w:p>
        </w:tc>
      </w:tr>
      <w:tr>
        <w:trPr>
          <w:trHeight w:val="2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70 и старш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чера Фёдор Фёдорович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:57: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06</w:t>
            </w:r>
          </w:p>
        </w:tc>
      </w:tr>
      <w:tr>
        <w:trPr>
          <w:trHeight w:val="2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ind w:firstLine="529"/>
              <w:jc w:val="left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Женщин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до 4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чкалова Галина Василь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:08: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9.2006</w:t>
            </w:r>
          </w:p>
        </w:tc>
      </w:tr>
      <w:tr>
        <w:trPr>
          <w:trHeight w:val="2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Костылева Наталья Серге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:10:3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:08:2008</w:t>
            </w:r>
          </w:p>
        </w:tc>
      </w:tr>
      <w:tr>
        <w:trPr>
          <w:trHeight w:val="2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акарова Лидия Владимир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:18: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9.09.2006</w:t>
            </w:r>
          </w:p>
        </w:tc>
      </w:tr>
      <w:tr>
        <w:trPr>
          <w:trHeight w:val="2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50 - 5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Макарова Ольга Вячеслав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:56:2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05.10.2002</w:t>
            </w:r>
          </w:p>
        </w:tc>
      </w:tr>
      <w:tr>
        <w:trPr>
          <w:trHeight w:val="2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урлакова Наталья Иван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:15:3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.08.2008</w:t>
            </w:r>
          </w:p>
        </w:tc>
      </w:tr>
      <w:tr>
        <w:trPr>
          <w:trHeight w:val="2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Шишаева Любовь Михайл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:19:4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.08.2007</w:t>
            </w:r>
          </w:p>
        </w:tc>
      </w:tr>
      <w:tr>
        <w:trPr>
          <w:trHeight w:val="2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60 и старш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Зубкова Лидия Филипп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:31: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11.09.2004</w:t>
            </w:r>
          </w:p>
        </w:tc>
      </w:tr>
      <w:tr>
        <w:trPr>
          <w:trHeight w:val="2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Зубкова Лидия Филиппо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:55: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9.09.2006</w:t>
            </w:r>
          </w:p>
        </w:tc>
      </w:tr>
      <w:tr>
        <w:trPr>
          <w:trHeight w:val="23" w:hRule="atLeast"/>
          <w:cantSplit w:val="true"/>
        </w:trPr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мятина Лидия Васильевн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:12: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5.10.20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*Примечание:</w:t>
      </w: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40050</wp:posOffset>
                </wp:positionH>
                <wp:positionV relativeFrom="paragraph">
                  <wp:posOffset>9291955</wp:posOffset>
                </wp:positionV>
                <wp:extent cx="731520" cy="6400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.5pt;margin-top:731.65pt;width:57.55pt;height:50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</w:rPr>
        <w:t xml:space="preserve"> Жирным шрифтом выделены рекорды соревнований по категориям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ИШИРОВАВШИЕ НА 3 100 МИЛЬ: 1997-2007</w:t>
      </w:r>
    </w:p>
    <w:p>
      <w:pPr>
        <w:pStyle w:val="Style3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лучшие результаты)</w:t>
      </w:r>
    </w:p>
    <w:p>
      <w:pPr>
        <w:pStyle w:val="Style3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6"/>
        <w:gridCol w:w="1463"/>
        <w:gridCol w:w="4849"/>
        <w:gridCol w:w="1274"/>
        <w:gridCol w:w="942"/>
      </w:tblGrid>
      <w:tr>
        <w:trPr>
          <w:trHeight w:val="345" w:hRule="atLeast"/>
        </w:trPr>
        <w:tc>
          <w:tcPr>
            <w:tcW w:w="8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ремя </w:t>
              <w:br/>
              <w:t>дни +</w:t>
            </w:r>
          </w:p>
          <w:p>
            <w:pPr>
              <w:pStyle w:val="Style1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, мин, с</w:t>
            </w:r>
          </w:p>
        </w:tc>
        <w:tc>
          <w:tcPr>
            <w:tcW w:w="4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, возраст, страна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нее</w:t>
            </w:r>
          </w:p>
          <w:p>
            <w:pPr>
              <w:pStyle w:val="Style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м. в</w:t>
            </w:r>
          </w:p>
          <w:p>
            <w:pPr>
              <w:pStyle w:val="Style6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нь</w:t>
            </w:r>
          </w:p>
        </w:tc>
        <w:tc>
          <w:tcPr>
            <w:tcW w:w="9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0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</w:t>
            </w:r>
          </w:p>
        </w:tc>
      </w:tr>
      <w:tr>
        <w:trPr>
          <w:trHeight w:val="345" w:hRule="atLeast"/>
        </w:trPr>
        <w:tc>
          <w:tcPr>
            <w:tcW w:w="8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4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9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+08:16:29</w:t>
            </w:r>
          </w:p>
        </w:tc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before="0" w:after="0"/>
              <w:rPr/>
            </w:pPr>
            <w:r>
              <w:rPr>
                <w:rStyle w:val="Spelle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adhupra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rStyle w:val="Spelle"/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Style w:val="Spelle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chwer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50, Герамния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,878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+04:26:32</w:t>
            </w:r>
          </w:p>
        </w:tc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3"/>
              <w:spacing w:before="0" w:after="0"/>
              <w:rPr/>
            </w:pPr>
            <w:r>
              <w:rPr>
                <w:rStyle w:val="Spelle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shprihanal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alt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36, Финляндия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3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531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23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+13:32:04</w:t>
            </w:r>
          </w:p>
        </w:tc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rPr/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Ayoj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Stojanovi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43, Сербия и Черногория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56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+14:02:54</w:t>
            </w:r>
          </w:p>
        </w:tc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rPr/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Pranab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Vladovich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кия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98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+17:02:06</w:t>
            </w:r>
          </w:p>
        </w:tc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rPr/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Istva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Sipo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39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грия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6,808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+04:10:35</w:t>
            </w:r>
          </w:p>
        </w:tc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ns-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Jurge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Schlott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4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мания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62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+05:39:58</w:t>
            </w:r>
          </w:p>
        </w:tc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dward Kelley, 4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ША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5,619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+04:13:54</w:t>
            </w:r>
          </w:p>
        </w:tc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rPr/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Smaran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Puntigam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стрия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62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+04:18:38</w:t>
            </w:r>
          </w:p>
        </w:tc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rPr/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Namitabh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Arsic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3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гославия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,58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+05:02:44</w:t>
            </w:r>
          </w:p>
        </w:tc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rPr/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Kurang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M.Pee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37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стрия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3,489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+14:25:37</w:t>
            </w:r>
          </w:p>
        </w:tc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rPr/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Ananda-Lahar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Zusci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3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кия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87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+14:30:54</w:t>
            </w:r>
          </w:p>
        </w:tc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Style11"/>
              <w:spacing w:before="0" w:after="0"/>
              <w:rPr/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Suprabh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Beckjor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4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ША (жен.)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Style11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,57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8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+02:44:08</w:t>
            </w:r>
          </w:p>
        </w:tc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rPr/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Rima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Jakelaiti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47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ва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,558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2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+03:02:26</w:t>
            </w:r>
          </w:p>
        </w:tc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rPr/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Graha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Cunningham, 3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стралия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32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+03:36:01</w:t>
            </w:r>
          </w:p>
        </w:tc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rPr/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Trishu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Chern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4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ада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,482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99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+11:52:27</w:t>
            </w:r>
          </w:p>
        </w:tc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rPr/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Digant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Rainald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Pobitze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2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стрия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7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+12:21:25</w:t>
            </w:r>
          </w:p>
        </w:tc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rPr/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Stutishee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Oleg Lebedev,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раина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67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+13:48:57</w:t>
            </w:r>
          </w:p>
        </w:tc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an 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Tsveta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Tsekov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25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гария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49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+10:04:37</w:t>
            </w:r>
          </w:p>
        </w:tc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rPr/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Arpa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DeAngelo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5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ША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,030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+16:22:54</w:t>
            </w:r>
          </w:p>
        </w:tc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rPr/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Pranja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Milovnik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3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кия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36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+12:54:08</w:t>
            </w:r>
          </w:p>
        </w:tc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rPr/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Petr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Spaci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28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хия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65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+15:39:14</w:t>
            </w:r>
          </w:p>
        </w:tc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rPr/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Rati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Boulto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3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стралия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289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+08:32:41</w:t>
            </w:r>
          </w:p>
        </w:tc>
        <w:tc>
          <w:tcPr>
            <w:tcW w:w="4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rPr/>
            </w:pPr>
            <w:r>
              <w:rPr>
                <w:rStyle w:val="Spelle"/>
                <w:rFonts w:cs="Times New Roman" w:ascii="Times New Roman" w:hAnsi="Times New Roman"/>
                <w:sz w:val="24"/>
                <w:szCs w:val="24"/>
                <w:lang w:val="en-US"/>
              </w:rPr>
              <w:t>Abichal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Watkins,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эльс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54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1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Cs w:val="24"/>
        </w:rPr>
      </w:pPr>
      <w:r>
        <w:rPr>
          <w:szCs w:val="24"/>
        </w:rPr>
        <w:t>Дорогие участники соревнований!</w:t>
      </w:r>
    </w:p>
    <w:p>
      <w:pPr>
        <w:pStyle w:val="Normal"/>
        <w:ind w:firstLine="426"/>
        <w:rPr/>
      </w:pPr>
      <w:r>
        <w:rPr>
          <w:szCs w:val="24"/>
        </w:rPr>
        <w:t>Бежать 50 или 100 километров – это не шутка! Многие люди, бывают просто потрясены, узнав о том, что это возможно. В этом году мы снова поместили в таблицу лучшие результаты 23 человек, которые отважились выйти на старт самого протяжённого в мире ультрапробега на 3100 миль (почти 5000 км.) Да, это возможно! И кто знает, может быть именно Вы продолжите этот список…</w:t>
      </w:r>
    </w:p>
    <w:p>
      <w:pPr>
        <w:pStyle w:val="Normal"/>
        <w:ind w:firstLine="426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rPr>
          <w:szCs w:val="24"/>
        </w:rPr>
      </w:pPr>
      <w:r>
        <w:rPr>
          <w:szCs w:val="24"/>
        </w:rPr>
        <w:t xml:space="preserve">Больше информации об этом пробеге и о подготовке к нему (в том числе и результаты за 2008 год) можно найти на следующих сайтах: </w:t>
      </w:r>
    </w:p>
    <w:p>
      <w:pPr>
        <w:pStyle w:val="Normal"/>
        <w:ind w:firstLine="426"/>
        <w:rPr/>
      </w:pPr>
      <w:hyperlink r:id="rId4" w:tgtFrame="_blank">
        <w:r>
          <w:rPr>
            <w:rStyle w:val="InternetLink"/>
            <w:b/>
            <w:szCs w:val="24"/>
            <w:u w:val="single"/>
          </w:rPr>
          <w:t>www.lebedev.org.ua</w:t>
        </w:r>
      </w:hyperlink>
      <w:r>
        <w:rPr>
          <w:szCs w:val="24"/>
        </w:rPr>
        <w:t xml:space="preserve"> (русскоязычный сайт единственного участника этого пробега из стран бывшего СНГ);</w:t>
      </w:r>
    </w:p>
    <w:p>
      <w:pPr>
        <w:pStyle w:val="Normal"/>
        <w:ind w:firstLine="426"/>
        <w:rPr>
          <w:szCs w:val="24"/>
        </w:rPr>
      </w:pPr>
      <w:r>
        <w:rPr>
          <w:szCs w:val="24"/>
        </w:rPr>
        <w:t xml:space="preserve"> </w:t>
      </w:r>
      <w:hyperlink r:id="rId5">
        <w:r>
          <w:rPr>
            <w:rStyle w:val="InternetLink"/>
            <w:b/>
            <w:szCs w:val="24"/>
            <w:u w:val="single"/>
          </w:rPr>
          <w:t>www.3100.ws</w:t>
        </w:r>
      </w:hyperlink>
      <w:r>
        <w:rPr>
          <w:szCs w:val="24"/>
        </w:rPr>
        <w:t xml:space="preserve"> (родной сайт ультрапробега на английском языке).</w:t>
      </w:r>
    </w:p>
    <w:p>
      <w:pPr>
        <w:pStyle w:val="Normal"/>
        <w:ind w:firstLine="426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rPr>
          <w:szCs w:val="24"/>
        </w:rPr>
      </w:pPr>
      <w:r>
        <w:rPr>
          <w:szCs w:val="24"/>
        </w:rPr>
        <w:t xml:space="preserve">С уважением и благодарностью, </w:t>
      </w:r>
    </w:p>
    <w:p>
      <w:pPr>
        <w:pStyle w:val="Normal"/>
        <w:ind w:firstLine="426"/>
        <w:rPr>
          <w:szCs w:val="24"/>
        </w:rPr>
      </w:pPr>
      <w:r>
        <w:rPr>
          <w:szCs w:val="24"/>
        </w:rPr>
        <w:t>Оргкомитет Сверхмарафона «Самопреодоление»</w:t>
      </w:r>
    </w:p>
    <w:p>
      <w:pPr>
        <w:pStyle w:val="Normal"/>
        <w:ind w:firstLine="426"/>
        <w:rPr>
          <w:szCs w:val="24"/>
        </w:rPr>
      </w:pPr>
      <w:r>
        <w:rPr>
          <w:szCs w:val="24"/>
        </w:rPr>
        <w:t xml:space="preserve">г. Челябинск, 2009 год 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6"/>
      <w:type w:val="nextPage"/>
      <w:pgSz w:w="11906" w:h="16838"/>
      <w:pgMar w:left="1361" w:right="1191" w:gutter="0" w:header="0" w:top="1021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84" w:leader="none"/>
        <w:tab w:val="left" w:pos="1951" w:leader="none"/>
        <w:tab w:val="left" w:pos="6487" w:leader="none"/>
        <w:tab w:val="left" w:pos="7621" w:leader="none"/>
        <w:tab w:val="left" w:pos="9606" w:leader="none"/>
        <w:tab w:val="left" w:pos="10740" w:leader="none"/>
      </w:tabs>
      <w:ind w:left="108" w:hanging="0"/>
      <w:jc w:val="center"/>
      <w:outlineLvl w:val="6"/>
    </w:pPr>
    <w:rPr>
      <w:b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pelle">
    <w:name w:val="spelle"/>
    <w:basedOn w:val="Style5"/>
    <w:qFormat/>
    <w:rPr/>
  </w:style>
  <w:style w:type="character" w:styleId="Linkexternal">
    <w:name w:val="link-external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ngl">
    <w:name w:val="Engl"/>
    <w:basedOn w:val="Normal"/>
    <w:next w:val="Normal"/>
    <w:qFormat/>
    <w:pPr>
      <w:widowControl w:val="false"/>
    </w:pPr>
    <w:rPr>
      <w:lang w:val="en-GB"/>
    </w:rPr>
  </w:style>
  <w:style w:type="paragraph" w:styleId="Style31">
    <w:name w:val="style3"/>
    <w:basedOn w:val="Normal"/>
    <w:qFormat/>
    <w:pPr>
      <w:spacing w:before="280" w:after="280"/>
      <w:jc w:val="left"/>
    </w:pPr>
    <w:rPr>
      <w:rFonts w:ascii="Arial" w:hAnsi="Arial" w:cs="Arial"/>
      <w:b/>
      <w:bCs/>
      <w:szCs w:val="24"/>
    </w:rPr>
  </w:style>
  <w:style w:type="paragraph" w:styleId="Style10">
    <w:name w:val="style10"/>
    <w:basedOn w:val="Normal"/>
    <w:qFormat/>
    <w:pPr>
      <w:spacing w:before="280" w:after="280"/>
      <w:jc w:val="left"/>
    </w:pPr>
    <w:rPr>
      <w:rFonts w:ascii="Arial" w:hAnsi="Arial" w:cs="Arial"/>
      <w:i/>
      <w:iCs/>
      <w:sz w:val="29"/>
      <w:szCs w:val="29"/>
    </w:rPr>
  </w:style>
  <w:style w:type="paragraph" w:styleId="Style11">
    <w:name w:val="style11"/>
    <w:basedOn w:val="Normal"/>
    <w:qFormat/>
    <w:pPr>
      <w:spacing w:before="280" w:after="280"/>
      <w:jc w:val="left"/>
    </w:pPr>
    <w:rPr>
      <w:rFonts w:ascii="Arial" w:hAnsi="Arial" w:cs="Arial"/>
      <w:sz w:val="29"/>
      <w:szCs w:val="29"/>
    </w:rPr>
  </w:style>
  <w:style w:type="paragraph" w:styleId="Style23">
    <w:name w:val="style23"/>
    <w:basedOn w:val="Normal"/>
    <w:qFormat/>
    <w:pPr>
      <w:spacing w:before="280" w:after="280"/>
      <w:jc w:val="left"/>
    </w:pPr>
    <w:rPr>
      <w:rFonts w:ascii="Arial" w:hAnsi="Arial" w:cs="Arial"/>
      <w:color w:val="101010"/>
      <w:sz w:val="29"/>
      <w:szCs w:val="29"/>
    </w:rPr>
  </w:style>
  <w:style w:type="paragraph" w:styleId="Style6">
    <w:name w:val="Обычный (веб)"/>
    <w:basedOn w:val="Normal"/>
    <w:qFormat/>
    <w:pPr>
      <w:spacing w:before="280" w:after="28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mailto:var40@yandex.ru" TargetMode="External"/><Relationship Id="rId4" Type="http://schemas.openxmlformats.org/officeDocument/2006/relationships/hyperlink" Target="http://www.lebedev.org.ua/" TargetMode="External"/><Relationship Id="rId5" Type="http://schemas.openxmlformats.org/officeDocument/2006/relationships/hyperlink" Target="http://www.3100.ws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1:23:00Z</dcterms:created>
  <dc:creator>Андрей</dc:creator>
  <dc:description/>
  <cp:keywords/>
  <dc:language>en-US</dc:language>
  <cp:lastModifiedBy>User</cp:lastModifiedBy>
  <dcterms:modified xsi:type="dcterms:W3CDTF">2010-04-05T11:23:00Z</dcterms:modified>
  <cp:revision>2</cp:revision>
  <dc:subject/>
  <dc:title>Будь настоящим бегуном,</dc:title>
</cp:coreProperties>
</file>