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rStyle w:val="Textb1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2"/>
          <w:szCs w:val="22"/>
        </w:rPr>
        <w:t>11-й Зеленоградский зимний «БИМ»-марафон,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2"/>
          <w:szCs w:val="22"/>
        </w:rPr>
        <w:t>посвященный 69-й годовщине обороны Москвы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Textb1"/>
          <w:rFonts w:cs="Times New Roman"/>
          <w:b/>
          <w:color w:val="000000"/>
          <w:sz w:val="22"/>
          <w:szCs w:val="22"/>
        </w:rPr>
        <w:t>4 декабря 2010 г.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2"/>
          <w:szCs w:val="22"/>
        </w:rPr>
        <w:t>ИТОГОВЫЙ ПРОТОКО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Textb1"/>
          <w:rFonts w:cs="Times New Roman"/>
          <w:b/>
          <w:color w:val="000000"/>
          <w:sz w:val="22"/>
          <w:szCs w:val="22"/>
        </w:rPr>
        <w:t>(дистанция 42 км 195 м)</w:t>
      </w:r>
    </w:p>
    <w:p>
      <w:pPr>
        <w:pStyle w:val="Normal"/>
        <w:tabs>
          <w:tab w:val="clear" w:pos="708"/>
          <w:tab w:val="left" w:pos="3780" w:leader="none"/>
        </w:tabs>
        <w:rPr>
          <w:rStyle w:val="Textb1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Textb1"/>
          <w:rFonts w:cs="Times New Roman"/>
          <w:b/>
          <w:color w:val="000000"/>
          <w:sz w:val="22"/>
          <w:szCs w:val="22"/>
        </w:rPr>
        <w:t xml:space="preserve">   </w:t>
      </w:r>
      <w:r>
        <w:rPr>
          <w:rStyle w:val="Textb1"/>
          <w:rFonts w:cs="Times New Roman"/>
          <w:b/>
          <w:color w:val="000000"/>
          <w:sz w:val="22"/>
          <w:szCs w:val="22"/>
        </w:rPr>
        <w:t>МУЖЧИНЫ</w:t>
      </w:r>
    </w:p>
    <w:p>
      <w:pPr>
        <w:pStyle w:val="Normal"/>
        <w:tabs>
          <w:tab w:val="clear" w:pos="708"/>
          <w:tab w:val="left" w:pos="3780" w:leader="none"/>
        </w:tabs>
        <w:rPr>
          <w:rStyle w:val="Textb1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20"/>
        <w:gridCol w:w="3420"/>
        <w:gridCol w:w="1620"/>
        <w:gridCol w:w="90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Ф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л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рнов Ив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Тороп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:41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Ивановская обл., Ива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ИваРо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:44.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мг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Великие Л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:44.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услаев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Подо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луб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:47.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ирон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:47.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тепано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:51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пц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Великие Л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:53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Кона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араф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:56.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лимов Дмит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:57.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ом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язанская обл., Ряз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риатл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:59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Алтынц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арс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:59.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етисян Ар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остовская обл., Шах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01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ёнкин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Ивановская обл., Ива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ИваРо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01.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гин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Великие Л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02.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Алексе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Фак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04.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ерзля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, Зеленог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06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мов Алекс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Печ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06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оркин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Хим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07.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син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жегородская обл., Н.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07.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ак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Электрог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08.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толяр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Красног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09.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к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Ивановская обл., Ива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ИваРо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1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Пс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1.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Гаврик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2.2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ирнов Серг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Великие Л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2.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аушк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амарская обл., Сам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АК М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2.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Хоцян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Томил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3.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Шух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Черногол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ерногол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3.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Шабан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Вел. Л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5.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л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Павл. По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5.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сых Ю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остовская обл., Черт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остов бегу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6.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акуле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Ленинградская обл., Тихв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их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7.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уприян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Торож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ово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8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урыкин Леон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Солнечног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9.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уравье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Оренбургская обл., Переволиц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9.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ищенко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Павл. По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9.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Лужб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п. Нахаб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Ха-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20.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ize3"/>
                <w:sz w:val="22"/>
                <w:szCs w:val="22"/>
              </w:rPr>
              <w:t xml:space="preserve">Животенко Серг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Куби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20.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льин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Оренбургская обл., с. Благодар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1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яков Вячесла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Ивановская обл., Фурм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23.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Ерма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24.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юкин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увашия, Кана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26.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тавов Никола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Омская обл., Ом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27.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ерешне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ерногол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0.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таунэ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0.37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ашкортостан, Нефтекам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2.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Зверев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Егорьев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пасские вор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3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ефед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3.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кин Вале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рдовия, Сара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К Морд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3.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ловьев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Подо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луб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4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Даниленко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Вел. Л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4.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ак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Оренбургская обл., Сорочи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ашенков Бор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Электроуг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ир-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5.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друсов Пав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Дав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6.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Афанась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моленская обл., Дем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8.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Петров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Пс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8.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агин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амбовская обл., Мичури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8.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йдугано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9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ине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 xml:space="preserve">Орловская обл., Лив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9.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йт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рянская обл., Бря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тим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9.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исее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жегородская обл., 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0.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роценко Алекс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1.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аз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 Хим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1.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Ульян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Хим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1.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Гол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2.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Петъ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олга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4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ринчеев Констант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.-Петер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5.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Лыж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Эсто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5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лов Андр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АК МА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5.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Волков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Кур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6.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лоненк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жегородская обл., С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8.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сее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урская обл., Железног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Опти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8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тагендо Стан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Краснознаме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Эне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9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Васюкевич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Тве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9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бнов Дмит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жегородская обл., Смол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Ха-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ьк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Дуб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0.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Лейк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1.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Ильин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раснодарский кр., Краснод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2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ихайл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Краснознаме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2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ед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2.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Филарет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Солнечног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5.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Гордюшенко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луб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5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уравьев Стан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юменская обл., Тюм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5.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гасов Михаи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А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5.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2"/>
                <w:szCs w:val="22"/>
              </w:rPr>
              <w:t>Колпак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Оренбургская обл., Орен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6.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естерец Влад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6.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мирн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6.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азур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Торж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ово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6.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ник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жегородская обл., Н.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7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жановский Серг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жегородская обл., Н.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8.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 xml:space="preserve">Фадеев Алекс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Подо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8.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ухорук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Печ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8.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Дани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9.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ередеряе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9.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илипака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вердловская обл., Сухой 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0.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евычело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Черногол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ерногол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0.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арий Эл, Волж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1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ибгареев Русл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ашкортостан, У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Гастел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3.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ибгареев Руш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ашкортостан, У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3.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мирнов Алк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4.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ранух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остовская обл., Белая Кали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4.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ирилл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елябинская обл., Озе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Гра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5.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улочник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амбовская обл., Мичури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5.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дин Вадим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н-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5.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арковский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ульская обл., Ту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пасские вор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7.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узахмет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Выш. Вол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7.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Хлусевич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.-Петер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7.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елих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Егорьев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7.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ловинкин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Брон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8.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зл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, Зеленог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8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Шаповал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Корол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8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арел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Черногол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ерногол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8.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Акименко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урская обл., Ку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8.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 Дмит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8.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узнец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елябинская обл., Златоу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9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рундук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жегородская обл., Н.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К МГУ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0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Шашк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алужская обл., Обни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в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12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Хлобыст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Удмуртия, Ижев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13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Ким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13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Якуше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Рам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14.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очур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ировская обл., Ки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17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тов Пе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Щерби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19.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нчар Макси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IPT-O-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0.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кишк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, Зеленог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22.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ирон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22.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ел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Ленинградская обл., Тихв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23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Фролов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23.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Альтер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Домодед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24.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одион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.-Петер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-</w:t>
            </w: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24.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т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рянская обл., Бря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тим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24.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Гапонов Стан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25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Феоктист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25.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отов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увашия, Шумер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27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кмулин Марси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Электрог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29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Лукаш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29.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мирн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Тве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29.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кит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д. Давыд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31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Гафар Бру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Фран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32.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Шашкар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жегородская обл., Серг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35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улаг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Хим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35.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елоусо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36.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утынин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расноярский кр., Красноя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37.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Диан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.-Петер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38.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утуз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Корол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урав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39.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Лукьяно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ерногол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39.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це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., Вороне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40.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риницкий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46.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ловье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Подо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луб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46.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Валугин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.-Петер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47.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тамонов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язанская обл., Ряз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48.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ирк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48.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х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алужская обл.,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48.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окин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абре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52.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остынич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52.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Аким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Воронежская обл., Вороне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54.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0" w:leader="none"/>
              </w:tabs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с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урская обл., Ку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57.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ажин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.-Петер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59.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 xml:space="preserve">Соколов Вале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г Корол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урав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:03.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Шульгин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Жу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:03.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-Парс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:09.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ентьев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жегородская обл., Н. 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р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:49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Фейгин Фели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:09.40</w:t>
            </w:r>
          </w:p>
        </w:tc>
      </w:tr>
    </w:tbl>
    <w:p>
      <w:pPr>
        <w:pStyle w:val="Normal"/>
        <w:rPr>
          <w:rStyle w:val="Textb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20"/>
        <w:gridCol w:w="3420"/>
        <w:gridCol w:w="1800"/>
        <w:gridCol w:w="7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ыбин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Дуб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ез.анули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ташк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ез.анулир.</w:t>
            </w:r>
          </w:p>
        </w:tc>
      </w:tr>
    </w:tbl>
    <w:p>
      <w:pPr>
        <w:pStyle w:val="Normal"/>
        <w:rPr>
          <w:rStyle w:val="Textb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20"/>
        <w:gridCol w:w="3420"/>
        <w:gridCol w:w="180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Акул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орис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Торж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ово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ье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увашия, Чебокс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льтя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Великие Лу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Ждан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Яхр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алин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Торж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ово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нцевич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Любиш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Динамо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Макаров Алекс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Воронежская обл., Ворон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Фак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артын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арахин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естриков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Кона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араф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Федьк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Луж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Федьк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Луж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умаков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Луж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Шустров Альбе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Яхр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ел</w:t>
            </w:r>
          </w:p>
        </w:tc>
      </w:tr>
    </w:tbl>
    <w:p>
      <w:pPr>
        <w:pStyle w:val="Normal"/>
        <w:rPr>
          <w:rStyle w:val="Textb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4"/>
        <w:gridCol w:w="696"/>
        <w:gridCol w:w="3543"/>
        <w:gridCol w:w="1637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льба Михаил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риатлон маст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йко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абре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сильев Александр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Мытищ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ов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АК М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анов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рянская обл., Брянс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тим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Денисов Ив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Торжо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ово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Сергей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аго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Земцов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етрост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орякин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увшинов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Липецкая обл., с Дубово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Здоровое дви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пцо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Великие Лу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Одинцов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урская обл., Курс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рыгин Александр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Пс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номарев Тиму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Воронежская обл., Воронеж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жик Александр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Твер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д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Пс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иротин Пав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тоноженко Арт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Торжок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ово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елков Валент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остовская обл., Новошахтинс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fi-FI"/>
              </w:rPr>
              <w:t>Трофим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Тимонин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Харитонов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жегородская обл., Арзама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Арг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ворых Геннадий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Шарипов Ал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аджикиста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лк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Павл. Поса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мелёв Геннад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урская обл., Железногорс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Оптим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Щербаков Макси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жегородская обл., Арзама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Арг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Textb1"/>
          <w:rFonts w:cs="Times New Roman"/>
          <w:color w:val="000000"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ЖЕНЩИН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20"/>
        <w:gridCol w:w="3420"/>
        <w:gridCol w:w="1800"/>
        <w:gridCol w:w="7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шневская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остовская обл., Шах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13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мутин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рянская обл., Бря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тиму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26.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Еремин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луб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5.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2"/>
                <w:szCs w:val="22"/>
              </w:rPr>
              <w:t>Рысин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Оренбургская обл., Орен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38.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оваль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Каш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-Фак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5.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Ежун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Тве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ерно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49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ряник Ларис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аратовская обл., Энгель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4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уприкова Евг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жегородская обл., Н.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р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3:58.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урлако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Челябинская обл., Копей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0.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онова Еле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Ленинградская обл., Тихв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1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ева Елиза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остовская обл., Белая Кали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05.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юшенко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13.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рисова Надеж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Кона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арафо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14.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ворова Ир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жегородская обл., Н. Нов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р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28.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ковлева Вал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верская обл., Тве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2.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изовце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рянская обл., Бря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тиму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36.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асова Жанет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Velogear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8.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рина Ан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язанская обл., Ря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48.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Данил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4:53.3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Борзых Татьяна         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Каш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луб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5:16.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икитина Ра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Протв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:09.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лейх Люб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6:09.40</w:t>
            </w:r>
          </w:p>
        </w:tc>
      </w:tr>
    </w:tbl>
    <w:p>
      <w:pPr>
        <w:pStyle w:val="Normal"/>
        <w:rPr>
          <w:rStyle w:val="Textb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20"/>
        <w:gridCol w:w="3420"/>
        <w:gridCol w:w="1800"/>
        <w:gridCol w:w="7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онопелько Ли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рез.анулир.</w:t>
            </w:r>
          </w:p>
        </w:tc>
      </w:tr>
    </w:tbl>
    <w:p>
      <w:pPr>
        <w:pStyle w:val="Normal"/>
        <w:rPr>
          <w:rStyle w:val="Textb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20"/>
        <w:gridCol w:w="3420"/>
        <w:gridCol w:w="180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атырё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Пс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а Клав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Татарстан, Ка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ехов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ошла</w:t>
            </w:r>
          </w:p>
        </w:tc>
      </w:tr>
    </w:tbl>
    <w:p>
      <w:pPr>
        <w:pStyle w:val="Normal"/>
        <w:rPr>
          <w:rStyle w:val="Textb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90"/>
        <w:gridCol w:w="696"/>
        <w:gridCol w:w="3543"/>
        <w:gridCol w:w="1637"/>
        <w:gridCol w:w="144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а Светла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ия, Ижевс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латонова Гал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Воронежская обл., Воронеж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Фак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кова Юл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моленская обл., Смоленс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ёнова Любов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Псковская обл., Пс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СК Чемп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сова Надежд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овская обл., Короле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урав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нова Оль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  <w:lang w:val="en-US"/>
              </w:rPr>
              <w:t>IR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н/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ркова Н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2"/>
                <w:szCs w:val="22"/>
              </w:rPr>
              <w:t>Красноярский кр., Железногорс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б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я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rStyle w:val="Textb1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Textb1"/>
          <w:rFonts w:cs="Times New Roman"/>
          <w:color w:val="000000"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того финишировало 185 чел. (163 муж. и 22 жен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4860" w:leader="none"/>
          <w:tab w:val="left" w:pos="6660" w:leader="none"/>
        </w:tabs>
        <w:ind w:firstLine="680"/>
        <w:jc w:val="both"/>
        <w:rPr>
          <w:rStyle w:val="Textb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4860" w:leader="none"/>
          <w:tab w:val="left" w:pos="6660" w:leader="none"/>
        </w:tabs>
        <w:ind w:firstLine="680"/>
        <w:jc w:val="both"/>
        <w:rPr>
          <w:rStyle w:val="Textb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sectPr>
      <w:type w:val="nextPage"/>
      <w:pgSz w:w="11906" w:h="16838"/>
      <w:pgMar w:left="567" w:right="346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3780" w:leader="none"/>
        <w:tab w:val="left" w:pos="5940" w:leader="none"/>
      </w:tabs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6" w:space="12" w:color="00FF00"/>
      </w:pBdr>
      <w:spacing w:before="0" w:after="120"/>
      <w:outlineLvl w:val="1"/>
    </w:pPr>
    <w:rPr>
      <w:rFonts w:ascii="Verdana" w:hAnsi="Verdana" w:cs="Verdana"/>
      <w:b/>
      <w:bCs/>
      <w:color w:val="000099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 w:before="57" w:after="0"/>
      <w:jc w:val="center"/>
      <w:outlineLvl w:val="3"/>
    </w:pPr>
    <w:rPr>
      <w:b/>
      <w:caps/>
      <w:sz w:val="28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  <w:color w:val="00008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Textb1">
    <w:name w:val="textb1"/>
    <w:basedOn w:val="Style10"/>
    <w:qFormat/>
    <w:rPr>
      <w:rFonts w:ascii="Arial" w:hAnsi="Arial" w:cs="Arial"/>
      <w:color w:val="003366"/>
      <w:sz w:val="17"/>
      <w:szCs w:val="17"/>
    </w:rPr>
  </w:style>
  <w:style w:type="character" w:styleId="Val">
    <w:name w:val="val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size3">
    <w:name w:val="fontsize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ascii="Arial" w:hAnsi="Arial" w:cs="Arial"/>
      <w:color w:val="003366"/>
      <w:sz w:val="17"/>
      <w:szCs w:val="17"/>
    </w:rPr>
  </w:style>
  <w:style w:type="paragraph" w:styleId="1">
    <w:name w:val="Подзаголовок 1"/>
    <w:basedOn w:val="Normal"/>
    <w:qFormat/>
    <w:pPr>
      <w:autoSpaceDE w:val="false"/>
      <w:spacing w:lineRule="atLeast" w:line="200" w:before="113" w:after="57"/>
    </w:pPr>
    <w:rPr>
      <w:rFonts w:ascii="Journal;Times New Roman" w:hAnsi="Journal;Times New Roman" w:cs="Journal;Times New Roman"/>
      <w:b/>
      <w:bCs/>
      <w:caps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00"/>
      <w:ind w:firstLine="227"/>
      <w:jc w:val="both"/>
    </w:pPr>
    <w:rPr>
      <w:szCs w:val="20"/>
    </w:rPr>
  </w:style>
  <w:style w:type="paragraph" w:styleId="Style13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7:18:00Z</dcterms:created>
  <dc:creator>User</dc:creator>
  <dc:description/>
  <dc:language>en-US</dc:language>
  <cp:lastModifiedBy>Владимир</cp:lastModifiedBy>
  <cp:lastPrinted>2010-12-04T00:44:00Z</cp:lastPrinted>
  <dcterms:modified xsi:type="dcterms:W3CDTF">2010-12-12T18:17:00Z</dcterms:modified>
  <cp:revision>6</cp:revision>
  <dc:subject/>
  <dc:title>I Олимпиада  - Афины 1896  </dc:title>
</cp:coreProperties>
</file>